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БОУ «Мухоудеровская СОШ»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jc w:val="center"/>
        <w:rPr>
          <w:bCs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РАБОЧАЯ ПРОГРАММА ПО </w:t>
      </w:r>
      <w:r>
        <w:rPr>
          <w:bCs/>
          <w:sz w:val="32"/>
          <w:szCs w:val="32"/>
        </w:rPr>
        <w:t>КУРСУ</w:t>
      </w:r>
    </w:p>
    <w:p>
      <w:pPr>
        <w:pStyle w:val="Default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внеурочной деятельности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 Школа развития  речи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720"/>
          <w:tab w:val="left" w:pos="621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 класс</w:t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Defaul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учитель начальных класс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дина М.Н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1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3 -2024 учебный год</w:t>
      </w:r>
    </w:p>
    <w:p>
      <w:pPr>
        <w:pStyle w:val="Normal"/>
        <w:tabs>
          <w:tab w:val="clear" w:pos="720"/>
          <w:tab w:val="left" w:pos="421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421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1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1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11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11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неурочной деятельности составлена на основании следующих нормативных документов и научно-методических рекомендаций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Федеральный закон от 29.12.2012 г № 273-ФЗ «Об образовании в Российской Федерации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5" w:leader="none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начального общего образова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5" w:leader="none"/>
          <w:tab w:val="left" w:pos="851" w:leader="none"/>
        </w:tabs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начального общего образования, одобренная решением федерального учебно-методического объединения по общему образованию Министерства образования и науки Российской Федерации от 8 апреля 2015. Протокол от №1/15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-555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начального общего образования МБОУ гимназии №79. </w:t>
      </w:r>
    </w:p>
    <w:p>
      <w:pPr>
        <w:pStyle w:val="Normal"/>
        <w:widowControl w:val="false"/>
        <w:tabs>
          <w:tab w:val="clear" w:pos="720"/>
          <w:tab w:val="left" w:pos="-55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е программы развития познавательных способностей учащихся младших классов Н.А. Криволаповой, И.Ю. Цибаевой «Умники и умницы» (модифицированной) с использованием методического пособия «Школа развития речи» Т.Н.Соколовой М.: Издательство РОСТ, 2011г.</w:t>
      </w:r>
    </w:p>
    <w:p>
      <w:pPr>
        <w:pStyle w:val="Style15"/>
        <w:spacing w:before="0" w:after="0"/>
        <w:jc w:val="both"/>
        <w:rPr/>
      </w:pPr>
      <w:r>
        <w:rPr/>
        <w:t xml:space="preserve">Направление внеурочной деятельности – </w:t>
      </w:r>
      <w:r>
        <w:rPr>
          <w:b/>
          <w:i/>
        </w:rPr>
        <w:t xml:space="preserve">общеинтеллектуальное. </w:t>
      </w:r>
      <w:r>
        <w:rPr/>
        <w:t>Программа предназначена для учащихся 1 -4 классов, рассчитана на 1 час в неделю (по количеству рабочих недель в учебном году): в 1 классе 32 часа, во 2 – 4 классах 34 час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ю </w:t>
      </w:r>
      <w:r>
        <w:rPr>
          <w:rFonts w:cs="Times New Roman" w:ascii="Times New Roman" w:hAnsi="Times New Roman"/>
          <w:sz w:val="24"/>
          <w:szCs w:val="24"/>
        </w:rPr>
        <w:t>курса является развитие личности младшего школьника средствами образовательной области «Филология» через обеспечение языкового и речевого развития ребенка, осознание им себя носителем яз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е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программы курс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совершенствование </w:t>
      </w:r>
      <w:r>
        <w:rPr>
          <w:rFonts w:cs="Times New Roman" w:ascii="Times New Roman" w:hAnsi="Times New Roman"/>
          <w:sz w:val="24"/>
          <w:szCs w:val="24"/>
        </w:rPr>
        <w:t xml:space="preserve">навыков лингвистического анализа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витие</w:t>
      </w:r>
      <w:r>
        <w:rPr>
          <w:rFonts w:cs="Times New Roman" w:ascii="Times New Roman" w:hAnsi="Times New Roman"/>
          <w:sz w:val="24"/>
          <w:szCs w:val="24"/>
        </w:rPr>
        <w:t xml:space="preserve"> интереса к русскому языку как учебному предме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глубление</w:t>
      </w:r>
      <w:r>
        <w:rPr>
          <w:rFonts w:cs="Times New Roman" w:ascii="Times New Roman" w:hAnsi="Times New Roman"/>
          <w:sz w:val="24"/>
          <w:szCs w:val="24"/>
        </w:rPr>
        <w:t xml:space="preserve"> программного материала по предмету, придать ему системный, комплексный характер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обуждение </w:t>
      </w:r>
      <w:r>
        <w:rPr>
          <w:rFonts w:cs="Times New Roman" w:ascii="Times New Roman" w:hAnsi="Times New Roman"/>
          <w:sz w:val="24"/>
          <w:szCs w:val="24"/>
        </w:rPr>
        <w:t>у учащихся потребности к самостоятельной творческой работе над познанием родного сло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одействие</w:t>
      </w:r>
      <w:r>
        <w:rPr>
          <w:rFonts w:cs="Times New Roman" w:ascii="Times New Roman" w:hAnsi="Times New Roman"/>
          <w:sz w:val="24"/>
          <w:szCs w:val="24"/>
        </w:rPr>
        <w:t xml:space="preserve"> интеллектуальному, нравственно-эстетическому развитию младших школьников через совершенствование их языкового мышления, речевой культуры, детского речевого творчества;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познавательного интереса к родному языку, самостоятельности в организации собственной деятельности по решению задач и проблем, готовности к самоизменению, самовоспитанию и саморазвит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2"/>
          <w:numId w:val="2"/>
        </w:numPr>
        <w:suppressAutoHyphens w:val="true"/>
        <w:autoSpaceDE w:val="true"/>
        <w:spacing w:before="240" w:after="60"/>
        <w:jc w:val="center"/>
        <w:rPr>
          <w:i/>
          <w:i/>
        </w:rPr>
      </w:pPr>
      <w:r>
        <w:rPr>
          <w:bCs w:val="false"/>
        </w:rPr>
        <w:t xml:space="preserve">Планируемые результаты предметные, метапредметные, личностные курса внеурочной деятельности </w:t>
      </w:r>
    </w:p>
    <w:p>
      <w:pPr>
        <w:pStyle w:val="Heading3"/>
        <w:numPr>
          <w:ilvl w:val="2"/>
          <w:numId w:val="2"/>
        </w:numPr>
        <w:suppressAutoHyphens w:val="true"/>
        <w:autoSpaceDE w:val="true"/>
        <w:spacing w:before="240" w:after="60"/>
        <w:jc w:val="center"/>
        <w:rPr>
          <w:i/>
          <w:i/>
        </w:rPr>
      </w:pPr>
      <w:r>
        <w:rPr>
          <w:bCs w:val="false"/>
        </w:rPr>
        <w:t>«Школа развития речи 2 класс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13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6"/>
      </w:tblGrid>
      <w:tr>
        <w:trPr/>
        <w:tc>
          <w:tcPr>
            <w:tcW w:w="1369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класс</w:t>
            </w:r>
          </w:p>
        </w:tc>
      </w:tr>
      <w:tr>
        <w:trPr>
          <w:trHeight w:val="250" w:hRule="atLeast"/>
        </w:trPr>
        <w:tc>
          <w:tcPr>
            <w:tcW w:w="13696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Фонетика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color w:val="231F20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учатся на доступном уровне </w:t>
            </w:r>
            <w:r>
              <w:rPr>
                <w:rFonts w:cs="Times New Roman" w:ascii="Times New Roman" w:hAnsi="Times New Roman"/>
              </w:rPr>
              <w:t>делить слова на слоги, правильно ставить ударение в словах.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ловообразование</w:t>
            </w:r>
          </w:p>
        </w:tc>
      </w:tr>
      <w:tr>
        <w:trPr>
          <w:trHeight w:val="495" w:hRule="atLeast"/>
        </w:trPr>
        <w:tc>
          <w:tcPr>
            <w:tcW w:w="13696" w:type="dxa"/>
            <w:tcBorders/>
          </w:tcPr>
          <w:p>
            <w:pPr>
              <w:pStyle w:val="Style14"/>
              <w:suppressAutoHyphens w:val="false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учатся на доступном уровне</w:t>
            </w:r>
            <w:r>
              <w:rPr>
                <w:sz w:val="22"/>
                <w:szCs w:val="22"/>
                <w:lang w:eastAsia="ru-RU"/>
              </w:rPr>
              <w:t xml:space="preserve"> находить однокоренные слова, отгадывать и составлять ребусы.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ксика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Style14"/>
              <w:suppressAutoHyphens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Научатся на доступном уровне</w:t>
            </w:r>
            <w:r>
              <w:rPr>
                <w:sz w:val="22"/>
                <w:szCs w:val="22"/>
                <w:lang w:eastAsia="ru-RU"/>
              </w:rPr>
              <w:t xml:space="preserve"> называть противоположные по смыслу слова, работать со словарем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рфология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Style14"/>
              <w:suppressAutoHyphens w:val="false"/>
              <w:spacing w:lineRule="auto" w:line="276" w:before="0" w:after="20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>Научатся на доступном уровне</w:t>
            </w:r>
            <w:r>
              <w:rPr>
                <w:sz w:val="22"/>
                <w:szCs w:val="22"/>
                <w:lang w:eastAsia="ru-RU"/>
              </w:rPr>
              <w:t xml:space="preserve"> пользоваться местоимениями, числительными и наречиями в речи, </w:t>
            </w:r>
            <w:r>
              <w:rPr>
                <w:sz w:val="22"/>
                <w:szCs w:val="22"/>
              </w:rPr>
              <w:t>писать сочинения-миниатюры.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словицы и поговорки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учатся на доступном уровне </w:t>
            </w:r>
            <w:r>
              <w:rPr>
                <w:rFonts w:cs="Times New Roman" w:ascii="Times New Roman" w:hAnsi="Times New Roman"/>
              </w:rPr>
              <w:t>подбирать фразеологизмы, использовать в речи знакомые пословицы.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</w:rPr>
              <w:t xml:space="preserve">Научатся: </w:t>
            </w:r>
            <w:r>
              <w:rPr>
                <w:rFonts w:eastAsia="Batang;바탕" w:cs="Times New Roman" w:ascii="Times New Roman" w:hAnsi="Times New Roman"/>
              </w:rPr>
              <w:t>понимать цель выполняемых действий; в сотрудничестве с учителем ставить конкретную учебную задачу; понимать важность планирования работы; осмысленно выбирать способ действия при решении орфографической задачи (орфограммы в корне слов);выполнять учебные действия, руководствуясь изученными правилами и в соответствии с выбранным алгоритмом или инструкциями учителя; осуществлять само и взаимопроверку, используя способ сличения своей работы с заданным эталоном; вносить необходимые дополнения, исправления в свою работу, если она расходится с эталоном (образцом), находить и исправлять орфографические ошибки; осуществлять поиск необходимой информации для выполнения учебных заданий, используя справочные материалы; использовать простейшие таблицы и схемы для решения конкретных языковых задач; выделять существенную информацию из небольших читаемых текстов; строить модели слова (звуковые и буквенные), схему предложения; находить, сравнивать, группировать: звуки, буквы, слова; осуществлять синтез как составление целого из частей (составление слов); владеть общим способом проверки орфограмм в корне слова; выражать свои мысли с полнотой и точностью, соответствующими возрасту; уметь слышать, точно реагировать на реплики; понимать тему высказывания (текста) по содержанию, по заголовку; быть терпимыми к другим мнениям, учитывать их в совместной работе; договариваться и приходить к общему решению, работая в пар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</w:rPr>
              <w:t>Получат возможность научиться:</w:t>
            </w:r>
            <w:r>
              <w:rPr>
                <w:rFonts w:eastAsia="Batang;바탕" w:cs="Times New Roman" w:ascii="Times New Roman" w:hAnsi="Times New Roman"/>
              </w:rPr>
              <w:t xml:space="preserve"> оценивать правильность выполнения своих учебных действий.  В коллективном диалоге ставить конкретную учебную задачу; намечать действия при работе в паре, составлять простой план действий при написании творческой работы, создании проектов; объяснять, какой способ действий был использован для выполнения задания, как работали; осуществлять само и взаимопроверку работ, корректировать выполнение задания; оценивать выполнение задания по следующим параметрам: выполнено с ошибками или без ошибок, в чём проявилась сложность выполнения; выполнения учебных заданий, используя различные справочные материалы: толковые словари, детские энциклопедии и др.; свободно ориентироваться в книге, используя информацию форзацев, оглавления, справочного бюро; прогнозировать содержание текста по ориентировочным основам (заголовку, пунктам плана); находить, сравнивать, классифицировать: орфограммы в корне слова, части речи; осуществлять синтез как составление целого из частей(составление предложений); владеть способом проверки «труднопроверяемых» орфограмм (словом с историческим корнем);соблюдать в повседневной жизни нормы речевого этикета и правила устного общения (обращение, вежливые слова); озаглавливать текст; задавать вопросы, уточняя непонятное в тексте; адекватно использовать речевые средства для решения коммуникативных задач (обратиться с просьбой, поздравить); строить продуктивное взаимодействие и сотрудничество со сверстниками и взрослыми для реализации проектной деятельности (под руководством учителя). 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</w:rPr>
              <w:t>ЛИЧНОСТНЫЕ</w:t>
            </w:r>
          </w:p>
        </w:tc>
      </w:tr>
      <w:tr>
        <w:trPr/>
        <w:tc>
          <w:tcPr>
            <w:tcW w:w="13696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Batang;바탕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дут сформированы: </w:t>
            </w:r>
            <w:r>
              <w:rPr>
                <w:rFonts w:eastAsia="Batang;바탕" w:cs="Times New Roman" w:ascii="Times New Roman" w:hAnsi="Times New Roman"/>
              </w:rPr>
              <w:t xml:space="preserve">внутренняя позиция школьника на уровне положительного отношения к учёбе как интеллектуальному труду, принятие ценности познавательной деятельности; понимание ценности нравственных норм, закреплённых в языке народа, для жизни и здоровья человека, умение соотносить эти нормы с поступками как собственных, так и окружающих людей (на уровне, соответствующем возрасту); осознание своей принадлежности народу, стране, чувства уважения к традициям, истории своего народа, интерес к русскому языку как к родному; адекватное восприятие оценки собственной деятельности, данной одноклассниками, учителем, умение признавать собственные ошибки. </w:t>
            </w:r>
          </w:p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Batang;바탕" w:cs="Times New Roman" w:ascii="Times New Roman" w:hAnsi="Times New Roman"/>
                <w:b/>
                <w:bCs/>
                <w:iCs/>
              </w:rPr>
              <w:t xml:space="preserve">Получат возможность для формирования: </w:t>
            </w:r>
            <w:r>
              <w:rPr>
                <w:rFonts w:eastAsia="Batang;바탕" w:cs="Times New Roman" w:ascii="Times New Roman" w:hAnsi="Times New Roman"/>
              </w:rPr>
              <w:t>чувства сопричастности к языку своего народа (я — носитель языка), чувств эстетической красоты и точности русского слова; осознания русского языка как основного средства общения народов России; осознания предложения и текста как средств для выражения мыслей и чувств, понимание разнообразия и богатства языковых средств для выражения мыслей и чувств; восприятия русского языка как основной, главной части культуры русского народа, понимания того, что изменения в культуре народа находят своё отражение в языке; понимания богатства и разнообразия слов в русском языке, внимания к особенностям народной речи, познавательного интереса к значению слова и к его истокам, положительная мотивация к решению различных коммуникативных задач (передавать информацию, просить, доказывать и т. д.).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курса внеурочной деятельности «Школа развития речи.2 класс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то мы знаем о слове.</w:t>
      </w:r>
      <w:r>
        <w:rPr>
          <w:rFonts w:cs="Times New Roman" w:ascii="Times New Roman" w:hAnsi="Times New Roman"/>
          <w:i/>
          <w:sz w:val="24"/>
          <w:szCs w:val="24"/>
        </w:rPr>
        <w:t xml:space="preserve"> 6 час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знаем о звуках и буквах. Что такое лексика?. Игротека. Слова-братья. Слова- наоборот. Синонимы. Омонимы. Знакомство со словаря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ложение и словосочетание.</w:t>
      </w:r>
      <w:r>
        <w:rPr>
          <w:rFonts w:cs="Times New Roman" w:ascii="Times New Roman" w:hAnsi="Times New Roman"/>
          <w:i/>
          <w:sz w:val="24"/>
          <w:szCs w:val="24"/>
        </w:rPr>
        <w:t xml:space="preserve"> 7 часо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овица недаром молвится. Виды предложений по цели высказывания и интонации. Умение устанавливать связи между словами в словосочетании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кст.</w:t>
      </w:r>
      <w:r>
        <w:rPr>
          <w:rFonts w:cs="Times New Roman" w:ascii="Times New Roman" w:hAnsi="Times New Roman"/>
          <w:i/>
          <w:sz w:val="24"/>
          <w:szCs w:val="24"/>
        </w:rPr>
        <w:t>13 ча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текстов. Умение редактировать текст с точки зрения лексики и грамматики, восстанавливать деформированный текст. Умение составлять планы различных вид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ультура общения.</w:t>
      </w:r>
      <w:r>
        <w:rPr>
          <w:rFonts w:cs="Times New Roman" w:ascii="Times New Roman" w:hAnsi="Times New Roman"/>
          <w:i/>
          <w:sz w:val="24"/>
          <w:szCs w:val="24"/>
        </w:rPr>
        <w:t>6 часа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шебные слова: слова извинения и т.д..Различаем стили речи: разговорный и книжный. Работаем с фразеологизмами. Игротека. . Русские народные загадк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вторяем всё, что знаем.</w:t>
      </w:r>
      <w:r>
        <w:rPr>
          <w:rFonts w:cs="Times New Roman" w:ascii="Times New Roman" w:hAnsi="Times New Roman"/>
          <w:i/>
          <w:sz w:val="24"/>
          <w:szCs w:val="24"/>
        </w:rPr>
        <w:t xml:space="preserve"> 2 часа.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мся различать имена существительные, имена прилагательные и глаголы. Какие слова русского языка помогают называть качества характера. Игротека. Защита проекта. Викторины.</w:t>
      </w:r>
    </w:p>
    <w:p>
      <w:pPr>
        <w:pStyle w:val="Heading3"/>
        <w:suppressAutoHyphens w:val="true"/>
        <w:autoSpaceDE w:val="true"/>
        <w:spacing w:before="240" w:after="60"/>
        <w:jc w:val="center"/>
        <w:rPr/>
      </w:pPr>
      <w:r>
        <w:rPr>
          <w:color w:val="000000"/>
        </w:rPr>
        <w:t>Содержание курса с основными видами учебной деятельности.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4181"/>
        <w:gridCol w:w="4288"/>
        <w:gridCol w:w="4288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содержание по темам</w:t>
            </w:r>
          </w:p>
        </w:tc>
        <w:tc>
          <w:tcPr>
            <w:tcW w:w="8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160"/>
              <w:ind w:left="1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деятельности ученика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before="0" w:after="160"/>
              <w:ind w:left="175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Аналитическая деятельность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</w:tabs>
              <w:spacing w:before="0" w:after="160"/>
              <w:ind w:left="1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Практическая деятельность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306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класс</w:t>
            </w:r>
          </w:p>
        </w:tc>
      </w:tr>
      <w:tr>
        <w:trPr>
          <w:trHeight w:val="3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то мы знаем о слове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о богатстве лексики русского языка «добрыми словами», знакомство со словами – неологизмами и архаизмами, фразеологизмами русского языка. 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однокоренные слова, отгадывание ребусов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в речи «добрых слов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ребусов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ём.</w:t>
            </w:r>
          </w:p>
        </w:tc>
      </w:tr>
      <w:tr>
        <w:trPr>
          <w:trHeight w:val="3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ложение и слово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использование в речи пословиц и поговорок, подбор пословиц к заданной ситуации. Логически-поисковые задания, направленные на развитие познавательных способностей, отгадывание загадок, разгадывание кроссвордов, криптограмм, игры на знание и развитие интереса к родному языку, на проверку знаний по русскому языку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чевых ситуаций с использованием пословиц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совместно с учителем и учащимися работы над пословицей или фразеологизмом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фразеологизмов и из предложенного списка, использование в речи знакомых пословиц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логически-поисковых задан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словарем. Разработка проекта и его защита.</w:t>
            </w:r>
          </w:p>
        </w:tc>
      </w:tr>
      <w:tr>
        <w:trPr>
          <w:trHeight w:val="4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кст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знаний о частях речи, их морфологических признаках. Игры на знание частей речи, расшифровывание фраз и текстов, логически-поисковые задания на развитие познавательного интереса к русскому языку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отивоположных по смыслу слов. Озаглавливание текста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 школьным словарем антонимов. Решение логически-поисковых задани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сочинений-миниатюр.       </w:t>
            </w:r>
          </w:p>
        </w:tc>
      </w:tr>
      <w:tr>
        <w:trPr>
          <w:trHeight w:val="27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льтура общения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 на расширение словарного запаса школьников, работа со словарями и энциклопедиями,  использование в речи фразеологических оборотов, «волшебных слов», логически-поисковые задания на развитие познавательного интереса к русскому языку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ложений по цели высказывания, по интонации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слов благодарности, извинения, просьбы  в реч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о словарём.</w:t>
            </w:r>
          </w:p>
        </w:tc>
      </w:tr>
      <w:tr>
        <w:trPr>
          <w:trHeight w:val="24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овторяем всё, что знаем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знаний о звуках русского языка, «мозговой штурм». Игра «Исправь ошибки», работа с произведениями, где допущены орфографические ошибки, творческие задания для формирования орфографической зоркости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звуков речи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роли ударения в словах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текстов с допущенными орфографическими ошибками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иск «ошибкоопасных мест» в слове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1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писание сочинения.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- тематический план.</w:t>
      </w:r>
    </w:p>
    <w:tbl>
      <w:tblPr>
        <w:tblW w:w="1389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0"/>
        <w:gridCol w:w="2268"/>
        <w:gridCol w:w="6945"/>
        <w:gridCol w:w="15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</w:rPr>
              <w:t>№</w:t>
            </w:r>
            <w:r>
              <w:rPr>
                <w:rFonts w:eastAsia="Batang;바탕" w:cs="Times New Roman" w:ascii="Times New Roman" w:hAnsi="Times New Roman"/>
                <w:lang w:val="en-US"/>
              </w:rPr>
              <w:t>/</w:t>
            </w:r>
            <w:r>
              <w:rPr>
                <w:rFonts w:eastAsia="Batang;바탕" w:cs="Times New Roman" w:ascii="Times New Roman" w:hAnsi="Times New Roman"/>
              </w:rPr>
              <w:t>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 xml:space="preserve">Фактическо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проведени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Название учебной темы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4" w:leader="none"/>
                <w:tab w:val="right" w:pos="3204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Кол-во</w:t>
            </w:r>
          </w:p>
          <w:p>
            <w:pPr>
              <w:pStyle w:val="Normal"/>
              <w:tabs>
                <w:tab w:val="clear" w:pos="720"/>
                <w:tab w:val="left" w:pos="2844" w:leader="none"/>
                <w:tab w:val="right" w:pos="3204" w:leader="none"/>
              </w:tabs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занятий</w:t>
            </w:r>
          </w:p>
        </w:tc>
      </w:tr>
      <w:tr>
        <w:trPr/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iCs/>
              </w:rPr>
              <w:t>2 класс</w:t>
            </w:r>
          </w:p>
        </w:tc>
      </w:tr>
      <w:tr>
        <w:trPr/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то мы знаем о слове. 6 час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. Значени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значны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ни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офоны,  Омофор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нони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тонимы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i/>
              </w:rPr>
              <w:t>Предложение и словосочетание. 7 час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з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з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еологизм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овиц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адк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ые средства языка. Сравн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зительные средства языка. Олицетвор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</w:rPr>
            </w:pPr>
            <w:r>
              <w:rPr>
                <w:rFonts w:eastAsia="Batang;바탕"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  <w:b/>
                <w:i/>
              </w:rPr>
              <w:t>Текст. 13 час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. Тема текста. Заглав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орные слов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ла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план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предложениями в текст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между частями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еформированным тексто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а. Опис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ипы текста. Опис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i/>
                <w:i/>
              </w:rPr>
            </w:pPr>
            <w:r>
              <w:rPr>
                <w:rFonts w:eastAsia="Batang;바탕" w:cs="Times New Roman" w:ascii="Times New Roman" w:hAnsi="Times New Roman"/>
                <w:b/>
                <w:i/>
              </w:rPr>
              <w:t>Культура общения. 6 часов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сравнительное опис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а. Повество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екста. Рассужд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Типы текста. Рассужде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письменному сочинени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актирование текс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</w:rPr>
              <w:t>Повторяем всё, что знаем.2 часа.</w:t>
            </w:r>
          </w:p>
        </w:tc>
      </w:tr>
      <w:tr>
        <w:trPr>
          <w:trHeight w:val="2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пройден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овторение пройденног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iCs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i/>
                <w:iCs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  <w:t>Описание учебно – методического и материально-технического обеспечения, литерату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Технические средства обуч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ерсональный компьютер (ПК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ногофункциональное устройство (МФ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ПР (плейер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Справочная литератур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.В.Одинцов. Школьный толковый словарь. М., Просвещение, 198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.Н.Ушаков. Орфографический словарь. М., Просвещение, 199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.П.Жуков. Школьный фразеологический словарь. М., Просвещение, 198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.Н. Леонович. Этимологический словарь. М., Терра, 200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бучающие материалы сайт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cior.edu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Единая коллекция цифровых образовательных ресурсо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Методические пособ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.И.Львова русский язык. За страницами школьного учебника.-М.:Дрофа,200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.В. Загребельная и др. Обучение написанию сочинений в начальной школе. М.: АРКТИ, 2006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Н.Н. Соловьева. Как сказать правильно? Нормы орфографии и пунктуации русского литературного языка. М.: ООО «Издательство Оникс», 2008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. Л.В. Успенский. Слово о словах. М., 199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Т.В. Ходова. Подготовка к олимпиадам по русскому языку. Начальная школа. 2 – 4 классы. М.: Айрис – пресс, 201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6. Н.М. Шанский. В мире слов. М., 1985.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134" w:right="672" w:gutter="0" w:header="0" w:top="567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/>
        <w:b/>
        <w:szCs w:val="28"/>
        <w:iCs/>
        <w:bCs/>
        <w:rFonts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160" w:after="6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  <w:b/>
      <w:bCs/>
      <w:i/>
      <w:iCs/>
      <w:color w:val="000000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center"/>
    </w:pPr>
    <w:rPr>
      <w:rFonts w:ascii="Times New Roman" w:hAnsi="Times New Roman" w:eastAsia="Batang;바탕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56:00Z</dcterms:created>
  <dc:creator>Admin</dc:creator>
  <dc:description/>
  <dc:language>en-US</dc:language>
  <cp:lastModifiedBy>марина</cp:lastModifiedBy>
  <dcterms:modified xsi:type="dcterms:W3CDTF">2023-12-07T14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40017</vt:lpwstr>
  </property>
  <property fmtid="{D5CDD505-2E9C-101B-9397-08002B2CF9AE}" pid="3" name="NXPowerLiteSettings">
    <vt:lpwstr>F6000400038000</vt:lpwstr>
  </property>
  <property fmtid="{D5CDD505-2E9C-101B-9397-08002B2CF9AE}" pid="4" name="NXPowerLiteVersion">
    <vt:lpwstr>D4.3.1</vt:lpwstr>
  </property>
</Properties>
</file>