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 xml:space="preserve">Приложение 1 </w:t>
            </w:r>
          </w:p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к основной образовательной программе начального общего образования</w:t>
            </w:r>
          </w:p>
        </w:tc>
      </w:tr>
    </w:tbl>
    <w:p>
      <w:pPr>
        <w:pStyle w:val="Heading1"/>
        <w:spacing w:before="72" w:after="280"/>
        <w:ind w:right="9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before="72" w:after="280"/>
        <w:ind w:right="94" w:hanging="0"/>
        <w:jc w:val="center"/>
        <w:rPr/>
      </w:pPr>
      <w:r>
        <w:rPr>
          <w:color w:val="000000"/>
          <w:lang w:val="ru-RU"/>
        </w:rPr>
        <w:t>Рабочая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программа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lang w:val="ru-RU"/>
        </w:rPr>
        <w:t>курса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внеурочной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деятельности</w:t>
      </w:r>
    </w:p>
    <w:p>
      <w:pPr>
        <w:pStyle w:val="Normal"/>
        <w:spacing w:lineRule="auto" w:line="232" w:before="5" w:after="280"/>
        <w:ind w:left="2816" w:right="2664" w:hanging="0"/>
        <w:jc w:val="center"/>
        <w:rPr>
          <w:b/>
          <w:b/>
          <w:sz w:val="28"/>
          <w:lang w:val="ru-RU"/>
        </w:rPr>
      </w:pPr>
      <w:r>
        <w:rPr>
          <w:b/>
          <w:color w:val="000000"/>
          <w:sz w:val="28"/>
          <w:lang w:val="ru-RU"/>
        </w:rPr>
        <w:t>«Разговоры о важном</w:t>
      </w:r>
      <w:r>
        <w:rPr>
          <w:b/>
          <w:sz w:val="28"/>
          <w:lang w:val="ru-RU"/>
        </w:rPr>
        <w:t>»</w:t>
      </w:r>
      <w:r>
        <w:rPr>
          <w:b/>
          <w:spacing w:val="-67"/>
          <w:sz w:val="28"/>
          <w:lang w:val="ru-RU"/>
        </w:rPr>
        <w:t xml:space="preserve"> </w:t>
      </w:r>
      <w:r>
        <w:rPr>
          <w:sz w:val="24"/>
          <w:lang w:val="ru-RU"/>
        </w:rPr>
        <w:t>начальное общее образование</w:t>
      </w:r>
      <w:r>
        <w:rPr>
          <w:spacing w:val="1"/>
          <w:sz w:val="24"/>
          <w:lang w:val="ru-RU"/>
        </w:rPr>
        <w:t xml:space="preserve"> </w:t>
      </w:r>
      <w:r>
        <w:rPr>
          <w:lang w:val="ru-RU"/>
        </w:rPr>
        <w:t>срок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1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TextBody"/>
        <w:spacing w:before="5" w:after="0"/>
        <w:ind w:left="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ab/>
        <w:tab/>
        <w:tab/>
        <w:t>Пояснительная записка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Федерального закона от 29.12.2012 № 273 «Об образовании в Российской Федерации»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Приказа Минпросвещения от 31.05.2021 № 2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Методических рекомендаций по использованию и включению в содержание 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Стратегии развития воспитания в Российской Федерации на период до 2025 года, утвержденной распоряжением Правительства от 29.05.2015 № 996-р; СП 2.4.3648-20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СанПиН 1.2.3685-21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основ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разовательно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граммы 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Цель курса:</w:t>
      </w:r>
      <w:r>
        <w:rPr>
          <w:sz w:val="28"/>
          <w:szCs w:val="28"/>
          <w:lang w:val="ru-RU"/>
        </w:rPr>
        <w:t xml:space="preserve"> 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новными задачи: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воспитание  активной  гражданской позиции, духовно-нравственное  и патриотическое воспитание на основе  национальных ценностей;</w:t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>-</w:t>
        <w:tab/>
        <w:t>совершенствование навыков общения со сверстниками и коммуникативных умений;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повышение общей культуры обучающихся, углубление их интереса к изучению и сохранению истории и культуры родного края, России;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развитие навыков совместной деятельности со сверстниками, становление качеств, обеспечивающих успешность участия в коллективной деятельности;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формирование культуры поведения в информационной среде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sz w:val="28"/>
          <w:szCs w:val="28"/>
          <w:lang w:val="ru-RU"/>
        </w:rPr>
        <w:tab/>
        <w:t>Учебный курс предназначен для обучающихся 1–4-х классов; рассчитан на 1 час в неделю/3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аса в год  в каждом  класс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организации: дискуссионный клуб.</w:t>
      </w:r>
    </w:p>
    <w:p>
      <w:pPr>
        <w:pStyle w:val="Normal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одержание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урса внеурочной деятель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Темы занятий приурочены  к государственным праздникам, знаменательным датам, традиционным праздникам, 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нь  зна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а страна – Россия</w:t>
      </w:r>
    </w:p>
    <w:p>
      <w:pPr>
        <w:pStyle w:val="Normal"/>
        <w:rPr/>
      </w:pPr>
      <w:r>
        <w:rPr>
          <w:sz w:val="28"/>
          <w:szCs w:val="28"/>
          <w:lang w:val="ru-RU"/>
        </w:rPr>
        <w:t>165- лет со дня  рождения К.Э.  Циолк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музы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пожилого челове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нь учител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от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й день школьных библиоте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народного един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разные, мы вмест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матер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волы Ро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нте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Героев Отечест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Конститу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Нового года. Семейные праздники и меч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ждество</w:t>
      </w:r>
    </w:p>
    <w:p>
      <w:pPr>
        <w:pStyle w:val="Normal"/>
        <w:rPr/>
      </w:pPr>
      <w:r>
        <w:rPr>
          <w:sz w:val="28"/>
          <w:szCs w:val="28"/>
          <w:lang w:val="ru-RU"/>
        </w:rPr>
        <w:t>День снятия  блокады Ленинграда</w:t>
      </w:r>
    </w:p>
    <w:p>
      <w:pPr>
        <w:pStyle w:val="Normal"/>
        <w:rPr/>
      </w:pPr>
      <w:r>
        <w:rPr>
          <w:sz w:val="28"/>
          <w:szCs w:val="28"/>
          <w:lang w:val="ru-RU"/>
        </w:rPr>
        <w:t>160 лет со дня  рождения К.С. Станисла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Российской нау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и ми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защитника Отечества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Международный женский день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0 лет со дня рождения советского писателя и поэта, автора слов гимнов РФ и СССР С.В. Михал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воссоединения Крыма с Росси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мирный день театра</w:t>
      </w:r>
    </w:p>
    <w:p>
      <w:pPr>
        <w:pStyle w:val="Normal"/>
        <w:rPr/>
      </w:pPr>
      <w:r>
        <w:rPr>
          <w:sz w:val="28"/>
          <w:szCs w:val="28"/>
          <w:lang w:val="ru-RU"/>
        </w:rPr>
        <w:t>День космонавтики. Мы – первые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ь о геноциде советского народа нацистами и их пособника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Зем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Тру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Победы. Бессмертный пол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ь детских общественных организац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я – страна возможносте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ируемые результаты освоения курса внеурочной деятельно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чностные результаты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тановление ценностного отношения к своей Родине – Росс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сознание своей этнокультурной и российской гражданской идентичност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опричастность к прошлому, настоящему и будущему своей страны и родного кра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уважение к своему и другим народам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изнание  индивидуальности  каждого человек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явление сопереживания, уважения и доброжелательност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бережное отношение к природ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неприятие действий, приносящих вред природ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апредметные результ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базовые логические действия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равнивать объекты, устанавливать основания для сравнения, устанавливать аналог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бъединять части объекта (объекты) по определенному признаку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азовые исследовательские действия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работа с информацией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ыбирать источник получения информац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облюдать с помощью взрослых (педагогических работников, -</w:t>
        <w:tab/>
        <w:t>родителей (законных представителей) несовершеннолетних обучающихся) правила информационной безопасности при поиске информации в интернет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амостоятельно создавать схемы, таблицы для представления информаци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владение универсальными учебными коммуникативными действи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е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изнавать возможность существования разных точек зрени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корректно и аргументировано высказывать свое мнени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троить речевое высказывание в соответствии с поставленной задачей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оздавать устные и письменные тексты (описание, рассуждение, повествование)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готовить небольшие публичные выступлени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одбирать иллюстративный материал (рисунки, фото, плакаты) к тексту выступл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вместная деятельность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являть готовность руководить, выполнять поручения, подчиняться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тветственно выполнять свою часть работы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ценивать свой вклад в общий результат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ыполнять совместные проектные задания с опорой на предложенные образ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ладение универсальными учебными регулятивными действиям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амоорганизация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ланировать действия по решению учебной задачи для получения результат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ыстраивать последовательность выбранных действи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амоконтроль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устанавливать причины успеха/неудач учебной деятельност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корректировать свои учебные действия для преодоления ошиб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ные результат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о представле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 политическом устройстве Российского государства, его институтах, их роли в жизни общества, о его важнейших законах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 базовых национальных российских ценностях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институтах гражданского общества, о возможностях участия граждан в общественном управлении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авах и обязанностях гражданина Росси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народах России, об их общей исторической судьбе, о единстве народов нашей страны; национальных героях и важнейших событиях истории России и ее народов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нравственных основах учебы, ведущей роли образования, труда и значении творчества в жизни человека и обществ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роли знаний, науки, современного производства в жизни человека и обществ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лиянии нравственности человека на состояние его здоровья и здоровья окружающих его людей;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ушевной и физической красоте человек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важност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изической культуры и спорта для здоровья человека, его образования, труда и творчеств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активной рол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человека в природ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ормировано ценностное отношение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к русскому языку как государственному, языку межнационального общения; своему национальному языку и культур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емье и семейным традициям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учебе, труду и творчеству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ироде и всем формам жизн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формирован интерес</w:t>
      </w:r>
      <w:r>
        <w:rPr>
          <w:sz w:val="28"/>
          <w:szCs w:val="28"/>
          <w:lang w:val="ru-RU"/>
        </w:rPr>
        <w:t>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к чтению, произведениям искусства, театру, музыке, выставкам и т. п.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общественным явлениям, понима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ктивну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оль человека в обществ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государственным праздникам и важнейшим событиям в жизни России, в жизни родного города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ироде, природным явлениям и формам жизни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художественному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ворчеств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формированы умения: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устанавливат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ружески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заимоотношения в коллективе, основанны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а взаимопомощи и взаимной поддержке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проявлять бережное, гуманное отношение ко всему живому;</w:t>
      </w:r>
    </w:p>
    <w:p>
      <w:pPr>
        <w:pStyle w:val="Normal"/>
        <w:rPr/>
      </w:pPr>
      <w:r>
        <w:rPr>
          <w:sz w:val="28"/>
          <w:szCs w:val="28"/>
          <w:lang w:val="ru-RU"/>
        </w:rPr>
        <w:t>-</w:t>
        <w:tab/>
        <w:t>соблюдать общепринятые нормы поведения в обществе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  <w:tab/>
        <w:t>распознавать асоциальные поступки, уметь противостоять им; проявлять отрицательное отношение к аморальным поступкам, грубости, оскорбительным словам и действиям.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–2-е классы</w: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96"/>
        <w:gridCol w:w="2977"/>
        <w:gridCol w:w="992"/>
        <w:gridCol w:w="2000"/>
        <w:gridCol w:w="992"/>
      </w:tblGrid>
      <w:tr>
        <w:trPr>
          <w:trHeight w:val="5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/Э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знаний. Зачем человеку зна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Родиной зове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ю лет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ыми кар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увидеть музы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конкурс тал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наших бабушках и дедуш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 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ервый учи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семейное др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врем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ерб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ыми карточ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– дорога к ми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конц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ои Отечества разных исторических эпо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галереей геро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ем ли мы мечтат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праздник Рожд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: елочная игру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 в дни блока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книж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скоморох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е Кулиб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сть такая профессия – Родину защищ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фильма о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ших ма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: рис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им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ж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ры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 … в теа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жизни и подвиге Юрия Гаг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уждение фильма «Гагарин. Первый в космос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прош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ники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труда. Герои мирн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ветеранам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9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ти – герои Великой Отечественной вой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тских обществен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вле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>Тематическое планировани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8"/>
          <w:szCs w:val="28"/>
        </w:rPr>
        <w:t>3–4-е класс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2976"/>
        <w:gridCol w:w="993"/>
        <w:gridCol w:w="1984"/>
        <w:gridCol w:w="992"/>
      </w:tblGrid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Р/Э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 Рекорды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кв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поколения к поколению: любовь россиян к Роди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таю лет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ыми карточ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услышать музы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конкурс тала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наших бабушках и дедушк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полянская школа и ее уч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 Феврония Муромск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ллюстр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нтерактивной карт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врем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обсу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б России и Москвы. Легенда о Георгии Победоносц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идеоря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час моей жизни. Что я могу сделать для других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е обсуж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ои Отечества разных исторических эпо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 Галереей геро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ристическая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мы мечтаем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ый праздник Рожд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ем письмо Дедушке Мороз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 в дни блока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жным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 московского художественного теа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оссийской нау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Есть такая профессия – Родину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защищ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 гостиная: конкурс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 – женский праздн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флешм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 Ро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нижным тек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по Кры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туальная экскур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ду … в теат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ро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смонав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фильма «Время Первы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прошл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Дом для дикой природы»: история соз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руда. Мужественные проф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ветеранами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</w:tr>
      <w:tr>
        <w:trPr>
          <w:trHeight w:val="113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ми нашей Поб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-collection.edu.ru/collection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soo.ru/Metodicheskie_videouroki.htm</w:t>
            </w:r>
          </w:p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kpro.ru/razgovory-o-vazhnom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тских обществен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идеоматериа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</w:tr>
      <w:tr>
        <w:trPr>
          <w:trHeight w:val="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вл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ind w:left="262" w:hanging="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45:00Z</dcterms:created>
  <dc:creator>lub</dc:creator>
  <dc:description>Подготовлено экспертами Актион-МЦФЭР</dc:description>
  <dc:language>en-US</dc:language>
  <cp:lastModifiedBy>Мира Романовна</cp:lastModifiedBy>
  <dcterms:modified xsi:type="dcterms:W3CDTF">2023-10-01T18:45:00Z</dcterms:modified>
  <cp:revision>2</cp:revision>
  <dc:subject/>
  <dc:title>Рабочая программа курса внеурочной деятельности «Разговоры о важном»</dc:title>
</cp:coreProperties>
</file>