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урс внеурочной деятельности «Обществознание. Подготовка к ОГЭ» разработан в соответствии с требованиями Федерального государственного образовательного стандарта основного общего образования (ФГОС ООО), на основе примерной основной образовательной программы основного общего образ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бочая программа рассчитана на 34 часа (1 час в неделю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евращение ОГЭ в одну из основных форм аттестации учащихся 9-х классов уже сейчас оказывает серьезнее влияние на весь учебный процесс. Подготовка к ОГЭ, которая, как известно, выступает лишь инструментом выявления знаний и умений учащихся по предмету, становится одной из главных задач учебных занятий в девятых классах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Только хорошее знание предмета во всех его аспектах является основой успешной сдачи ОГЭ. Поэтому в школах вводят специальные занятия для подготовки к ОГЭ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ществознание является интегративным курсом, в котором содержатся основы знаний целого ряда социальных и гуманитарных дисциплин, а именно философии (включая этику), экономики, социологии, психологии, права, политологии и культурологии. Емко и в то же время кратко представить каждую науку, ее базисные категории и научные концепции, переложив их на доступный школьнику язык - одна из базовых идей данного курса. Обществознание охватывает круг вопросов по философии (этике и теории познания), экономике, социологии, психологии, политологии и праву, культурологии, раскрывает общество в единстве всех его сфер, институтов и общественных процессов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Актуальность: </w:t>
      </w:r>
      <w:r>
        <w:rPr>
          <w:rFonts w:eastAsia="Times New Roman" w:cs="Times New Roman" w:ascii="Times New Roman" w:hAnsi="Times New Roman"/>
          <w:lang w:eastAsia="ru-RU"/>
        </w:rPr>
        <w:t>Данный план предназначен для подготовки обучающихся 9-х классов к ОГЭ в новой форме. В условиях реформирования российской системы образования актуальной стала проблема подготовки учащихся к новой форме аттестации – ОГЭ. ОГЭ по обществознанию относится к числу тех предметов, которые являются наиболее востребованными. Занятия по подготовке к ОГЭ по обществознанию предназначены для теоретической и практической помощи в подготовке к Государственной итоговой аттестации выпускников по обществознанию. Занятия ориентированы на повторение, систематизацию и углубленное изучение курса обществознания основной школы, а также на подготовку обучающихся 9-х классов к ОГЭ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Цель программы </w:t>
      </w:r>
      <w:r>
        <w:rPr>
          <w:rFonts w:eastAsia="Times New Roman" w:cs="Times New Roman" w:ascii="Times New Roman" w:hAnsi="Times New Roman"/>
          <w:lang w:eastAsia="ru-RU"/>
        </w:rPr>
        <w:t xml:space="preserve">– подготовка учащихся к ОГЭ по обществознанию через актуализацию знаний по основным темам курс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адачи программ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сформировать положительное отношение к процедуре контроля экзамена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сформировать представление о структуре и содержании контрольных измерительных материалов по предмету; назначении заданий различного типа (с выбором ответа, с кратким ответом, с развернутым ответом)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сформировать умения работать с инструкциями, регламентирующими процедуру проведения экзамена в целом; эффективно распределять время на выполнение заданий различных типов; правильно оформлять решения заданий с развернутым ответом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формирование и закрепление системы научных (логических и образных) знаний и представлений по предмету обществознание; дать учащимся знания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нения типичных социальных ролей человека и граждан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ланируемые результаты освоения данного курс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lang w:eastAsia="ru-RU"/>
        </w:rPr>
        <w:t xml:space="preserve">изучения являются: мотивированность и направленность на активное и созидательное участие в будущем в общественной и государственной жизни; заинтересованность не только в личном успехе, но и в развитии различных сторон жизни общества, в благополучии и процветании своей страны;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Метапредметные результаты </w:t>
      </w:r>
      <w:r>
        <w:rPr>
          <w:rFonts w:eastAsia="Times New Roman" w:cs="Times New Roman" w:ascii="Times New Roman" w:hAnsi="Times New Roman"/>
          <w:lang w:eastAsia="ru-RU"/>
        </w:rPr>
        <w:t xml:space="preserve">изучения факультатива: умении сознательно организовывать свою познавательную деятельность;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; владении различными видами публичных выступлений; умении выполнять познавательные и практические зада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едметные результаты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ыпускник научится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нимать цели проведения ОГЭ;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нимать особенности проведения ОГЭ по обществознанию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онимать структуру и содержание КИМов ОГЭ по обществознанию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эффективно распределять время на выполнение заданий различных типов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формлять решение заданий с выбором ответа и кратким ответом на бланках ответа в соответствии с инструкцией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формлять решение заданий с развернутым ответом в соответствии с требованиями инструкции по проверке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менять различные методы решения тестовых заданий различного типа по основным тематическим блокам по обществознанию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знание ряда ключевых понятий базовых для школьного обществознания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тносительно целостное представление об обществе и о человеке, о сферах и областях общественной жизни, механизмах и регуляторах деятельности людей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умения находить нужную социальную информацию в различных источниках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декватно ее воспринимать, применяя основные обществоведческие термины и понятия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образовывать в соответствии с решаемой проблемой, задачей; умение различать факты, аргументы, оценочные суждения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менять свои знания в стандартной ситуации: решение тестовых заданий, решение заданий на анализ признаков событий или явлений, решение заданий на классификацию событий, явлений; решение заданий на умение дать оценку взглядам, подходам, событиям, процессам с позиций, одобряемых в современном российском обществе социальных ценностей; составление простого план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Выпускник получит возможность научитьс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полнять несложные практические задания, основанные на ситуациях, связанных с деятельностью человек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ценивать роль деятельности в жизни человека и обществ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спользовать элементы причинно-следственного анализа при характеристике межличностных конфликтов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блюдать и характеризовать явления и события, происходящие в различных сферах общественной жизн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являть причинно-следственные связи общественных явлений и характеризовать основные направления общественного развити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ражать и обосновывать собственную позицию по актуальным проблемам молодеж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полнять несложные практические задания по анализу ситуаций, связанных с различными способами разрешения конфликтов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ормировать положительное отношение к необходимости соблюдать здоровый образ жизн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рректировать собственное поведение в соответствии с требованиями безопасности жизнедеятельност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ходить и извлекать социальную информацию адаптированных источников различного типа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ознавать значение гражданской активности и патриотической позиции в укреплении нашего государств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относить различные оценки политических событий и процессов и делать обоснованные вывод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ргументировано обосновывать влияние происходящих в обществе изменений на положение России в мир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пользовать знания и умения для формирования способности уважать права других людей, выполнять свои обязанности гражданина РФ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ценивать сущность и значение правопорядка и законности, собственный возможный вклад в их становление и развитие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сознанно содействовать защите правопорядка в обществе правовыми способами и средствам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нализировать с опорой на полученные знания несложную экономическую информацию, получаемую из неадаптированных источников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ыполнять практические задания, основанные на ситуациях, связанных с описанием состояния российской экономик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анализировать и оценивать с позиций экономических знаний сложившиеся практики и модели поведения потребител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шать с опорой на полученные знания познавательные задачи, отражающие типичные ситуации в экономической сфере деятельности человека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грамотно применять полученные знания для определения экономически рационального поведения и порядка действий в конкретных ситуациях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поставлять свои потребности и возможности, оптимально распределять свои материальные и трудовые ресурсы, составлять семейный бюдж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нципы, на которых базируется программа кур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т индивидуальных особенностей и возможностей   обучающихся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важение  к  результатам  их  деятельности  в  сочетании  с  разумной требовательностью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мплексный подход при разработке занят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ариативность содержания и форм проведения занят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учность, связь теории и практик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емственность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глядность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истематичность и последовательность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чность полученных знаний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ктивность и сознательность обуч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доровьсбереж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Содержание курса (34 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Особенности ГИА по обществознанию. Кодификатор. Спецификатор. Система оценивания. Демоверсия ГИА. (1 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руктура и содержание письменной экзаменационной работы. Принципы отбора и расположения заданий в экзаменационной работе. Уровни сложности зада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здел I. Человек и общество (5 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Человек и общество. Человек и человечество, личность. Общество - как форма жизнедеятельности людей. Взаимодействие природы и общества. Основные сферы общественной жизни, их взаимосвязь. Биологическое и социальное в человеке. Личность. Особенности подросткового возраста. Деятельность человека и её основные формы (труд, игра, учеба). Человек и его ближайшее окружение. Межличностные отношения. Общение. Межличностные конфликты и их конструктивное разрешение. Человек и общество. Решение типичных заданий части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Человек и общество. Решение типичных заданий. Человек и общество. Решение типичных заданий части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Раздел 2. Сфера духовной культуры (5 ч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фера духовной культуры и её особенности. Религия, религиозные организации и объединения, их роль в жизни современного общества. Свобода совести. Мораль. Гуманизм. Патриотизм, гражданственность. Наука в жизни современного общества. Образование и его значение в условиях информационного общества. Возможности получения общего и профессионального образования в Российской Федерации. Сфера духовной культуры. Решение типичных заданий части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фера духовной культуры. Решение типичных заданий . Сфера духовной культуры. Решение типичных заданий части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Раздел 3. Экономика (5 ч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Экономика, её роль в жизни общества. Товары и услуги, потребности и ресурсы, ограниченность ресурсов. Экономические системы и собственность. Производство, производительность труда. Разделение труда и специализация. Обмен, торговля. Рынок и рыночный механизм. Предпринимательство. Малое предприятие и фермерское хозяйство. Деньги. Заработная плата и стимулирование труда. Неравенство доходов и экономические меры социальной поддержки. Налоги, уплачиваемые гражданами. Экономические цели и функции государства. Экономика. Решение типичных заданий части 1. Экономика. Решение типичных заданий части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Раздел 4. Социальная сфера (5 ч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циальная структура общества. Семья как малая группа. Отношения между поколениями. Многообразие социальных ролей в подростковом возрасте. Социальные нормы и ценности. Отклоняющееся поведение. Опасность наркомании и алкоголизма для человека и общества. Социальная значимость здорового образа жизни. Социальный конфликт и пути его решения. Межнациональные отношения. Социальная сфера. Решение типичных заданий части 1. Социальная сфера. Решение типичных заданий части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Раздел 5. Политика (5 ч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ласть. Роль политики в жизни общества. Понятие и признаки государства. Разделение властей. Формы государства. Политический режим. Демократия. Местное самоуправление. Участие граждан в политической жизни. Выборы, референдум. Политические партии и движения, их роль в общественной жизни страны. Гражданское общество и правовое государство. Сфера политики и социального управления. Решение типичных заданий части 1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фера политики и социального управления. Решение типичных заданий части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здел 6. Право (5 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аво, его роль в жизни общества и государства. Нормы права. Нормативный правовой акт. Понятие правоотношений. Признаки и виды правонарушений. Понятие и виды юридической ответственности. Конституция РФ. Основы конституционного строя РФ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Федеративное устройство России. Органы государственной власти Российской Федерации. Гражданские правоотношения. Права собственности. Права потребителей. Семейные правоотношения. Права и обязанности родителей и детей. Право на труд и трудовые правоотношения. Трудоустройство несовершеннолетних. Административные правоотношения, правонарушения и наказания. Основные понятия и институты уголовного права. Уголовная ответственность несовершеннолетних. Правоохранительные органы. Судебная система. Взаимоотношения органов государственной власти и граждан. Понятие прав, свобод и обязанностей. Права и свободы человека и гражданина в России, их гарантии. Конституционные обязанности гражданина. Права ребёнка и их защита. Особенности правового статуса несовершеннолетних. Механизмы реализации и защиты прав и свобод человека и гражданина. Международно-правовая защита жертв вооружённых конфликтов. Право. Решение типичных заданий части 1.Право. Решение типичных заданий части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Итоговое повторение. (3 ч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актическое применение знаний теории в практике решения заданий части 2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актическое решение тестовых зада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тоговое занятие по наиболее сложным вопросам теории и практики ГИ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Интернет - ресурс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1.</w:t>
      </w:r>
      <w:r>
        <w:rPr>
          <w:rFonts w:eastAsia="Times New Roman" w:cs="Times New Roman" w:ascii="Times New Roman" w:hAnsi="Times New Roman"/>
          <w:u w:val="single"/>
          <w:lang w:eastAsia="ru-RU"/>
        </w:rPr>
        <w:t>http://www.mon.ru</w:t>
      </w:r>
      <w:r>
        <w:rPr>
          <w:rFonts w:eastAsia="Times New Roman" w:cs="Times New Roman" w:ascii="Times New Roman" w:hAnsi="Times New Roman"/>
          <w:lang w:eastAsia="ru-RU"/>
        </w:rPr>
        <w:t>.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gov.ru </w:t>
      </w:r>
      <w:r>
        <w:rPr>
          <w:rFonts w:eastAsia="Times New Roman" w:cs="Times New Roman" w:ascii="Times New Roman" w:hAnsi="Times New Roman"/>
          <w:lang w:eastAsia="ru-RU"/>
        </w:rPr>
        <w:t>– официальный сайт Министерства образования и науки РФ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2.</w:t>
      </w:r>
      <w:r>
        <w:rPr>
          <w:rFonts w:eastAsia="Times New Roman" w:cs="Times New Roman" w:ascii="Times New Roman" w:hAnsi="Times New Roman"/>
          <w:u w:val="single"/>
          <w:lang w:eastAsia="ru-RU"/>
        </w:rPr>
        <w:t>http://www.fipi.ru</w:t>
      </w:r>
      <w:r>
        <w:rPr>
          <w:rFonts w:eastAsia="Times New Roman" w:cs="Times New Roman" w:ascii="Times New Roman" w:hAnsi="Times New Roman"/>
          <w:lang w:eastAsia="ru-RU"/>
        </w:rPr>
        <w:t xml:space="preserve"> –  портал федерального института педагогических измерен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3.</w:t>
      </w:r>
      <w:r>
        <w:rPr>
          <w:rFonts w:eastAsia="Times New Roman" w:cs="Times New Roman" w:ascii="Times New Roman" w:hAnsi="Times New Roman"/>
          <w:u w:val="single"/>
          <w:lang w:eastAsia="ru-RU"/>
        </w:rPr>
        <w:t>http://www.school.edu.ru</w:t>
      </w:r>
      <w:r>
        <w:rPr>
          <w:rFonts w:eastAsia="Times New Roman" w:cs="Times New Roman" w:ascii="Times New Roman" w:hAnsi="Times New Roman"/>
          <w:lang w:eastAsia="ru-RU"/>
        </w:rPr>
        <w:t xml:space="preserve"> – российский общеобразовательный порта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4.</w:t>
      </w:r>
      <w:r>
        <w:rPr>
          <w:rFonts w:eastAsia="Times New Roman" w:cs="Times New Roman" w:ascii="Times New Roman" w:hAnsi="Times New Roman"/>
          <w:u w:val="single"/>
          <w:lang w:eastAsia="ru-RU"/>
        </w:rPr>
        <w:t>http://www.elibrary.ru/defaultx.asp</w:t>
      </w:r>
      <w:r>
        <w:rPr>
          <w:rFonts w:eastAsia="Times New Roman" w:cs="Times New Roman" w:ascii="Times New Roman" w:hAnsi="Times New Roman"/>
          <w:lang w:eastAsia="ru-RU"/>
        </w:rPr>
        <w:t xml:space="preserve"> – научная электронная библиоте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u w:val="single"/>
          <w:lang w:eastAsia="ru-RU"/>
        </w:rPr>
        <w:t>http://gia.edu.ru/</w:t>
      </w:r>
      <w:r>
        <w:rPr>
          <w:rFonts w:eastAsia="Times New Roman" w:cs="Times New Roman" w:ascii="Times New Roman" w:hAnsi="Times New Roman"/>
          <w:lang w:eastAsia="ru-RU"/>
        </w:rPr>
        <w:t xml:space="preserve"> - официальный информационный портал ГИА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u w:val="single"/>
          <w:lang w:eastAsia="ru-RU"/>
        </w:rPr>
        <w:t>http://egeigia.ru/</w:t>
      </w:r>
      <w:r>
        <w:rPr>
          <w:rFonts w:eastAsia="Times New Roman" w:cs="Times New Roman" w:ascii="Times New Roman" w:hAnsi="Times New Roman"/>
          <w:lang w:eastAsia="ru-RU"/>
        </w:rPr>
        <w:t xml:space="preserve"> - ЕГЭ и ГИА портал «От урока – До экзамена»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u w:val="single"/>
          <w:lang w:eastAsia="ru-RU"/>
        </w:rPr>
        <w:t>http://opengia.ru/</w:t>
      </w:r>
      <w:r>
        <w:rPr>
          <w:rFonts w:eastAsia="Times New Roman" w:cs="Times New Roman" w:ascii="Times New Roman" w:hAnsi="Times New Roman"/>
          <w:lang w:eastAsia="ru-RU"/>
        </w:rPr>
        <w:t xml:space="preserve"> - открытый банк заданий ОГЭ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u w:val="single"/>
          <w:lang w:eastAsia="ru-RU"/>
        </w:rPr>
        <w:t>http://ege.yandex.ru</w:t>
      </w:r>
      <w:r>
        <w:rPr>
          <w:rFonts w:eastAsia="Times New Roman" w:cs="Times New Roman" w:ascii="Times New Roman" w:hAnsi="Times New Roman"/>
          <w:lang w:eastAsia="ru-RU"/>
        </w:rPr>
        <w:t> - подготовка к ОГЭ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u w:val="single"/>
          <w:lang w:eastAsia="ru-RU"/>
        </w:rPr>
        <w:t>www.alleng.ru</w:t>
      </w:r>
      <w:r>
        <w:rPr>
          <w:rFonts w:eastAsia="Times New Roman" w:cs="Times New Roman" w:ascii="Times New Roman" w:hAnsi="Times New Roman"/>
          <w:lang w:eastAsia="ru-RU"/>
        </w:rPr>
        <w:t xml:space="preserve"> - портал о пособиях по подготовке к ГИА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10. </w:t>
      </w:r>
      <w:r>
        <w:rPr>
          <w:rFonts w:eastAsia="Times New Roman" w:cs="Times New Roman" w:ascii="Times New Roman" w:hAnsi="Times New Roman"/>
          <w:u w:val="single"/>
          <w:lang w:eastAsia="ru-RU"/>
        </w:rPr>
        <w:t>http://www.humanities.edu.ru/</w:t>
      </w:r>
      <w:r>
        <w:rPr>
          <w:rFonts w:eastAsia="Times New Roman" w:cs="Times New Roman" w:ascii="Times New Roman" w:hAnsi="Times New Roman"/>
          <w:lang w:eastAsia="ru-RU"/>
        </w:rPr>
        <w:t xml:space="preserve">   -  портал «Гуманитарное образование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11.  </w:t>
      </w:r>
      <w:r>
        <w:rPr>
          <w:rFonts w:eastAsia="Times New Roman" w:cs="Times New Roman" w:ascii="Times New Roman" w:hAnsi="Times New Roman"/>
          <w:u w:val="single"/>
          <w:lang w:eastAsia="ru-RU"/>
        </w:rPr>
        <w:t>http://lesson-history.narod.ru/ob89.htm</w:t>
      </w:r>
      <w:r>
        <w:rPr>
          <w:rFonts w:eastAsia="Times New Roman" w:cs="Times New Roman" w:ascii="Times New Roman" w:hAnsi="Times New Roman"/>
          <w:lang w:eastAsia="ru-RU"/>
        </w:rPr>
        <w:t>  - полная электронная версия курса  «Введение в обществознание», 8-9 класс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 - тематическое планирование</w:t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7"/>
        <w:gridCol w:w="7088"/>
        <w:gridCol w:w="902"/>
        <w:gridCol w:w="136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, те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>
          <w:trHeight w:val="4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акти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Э как итоговая форма контроля. Знакомство с бланкам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 и общество. 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как динамичная саморазвивающаяся систем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обальные проблемы человечества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ь человека, её основные виды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требности и способности человека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ятие « Культура». Духовная жизнь общества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. Самообразование. Искусство, его виды и место в жизни челове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ы и разновидности культуры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ука и религия в современном мире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.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аль основные ценности и нормы. Гуманизм, патриотизм, гражданственно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.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ка, её роль в жизни общества. Факторы производства. Экономические системы. Собственность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0.1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ньги. Заработная плата и стимулирование труда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7.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требитель. Производство. Производитель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.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ринимательская деятельность. Рыночная экономика. Роль государства в экономике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.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ый бюджет. Налоги. Деньги. Безработица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.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ая сфера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.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структура. Социальные группы. Социальные роли. Социальный статус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5.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яющееся поведение. Социальный конфликт и пути его решения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.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. Основы брака и семьи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8.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нос. Нация. Межнациональные отношения. Социальная политик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итика и её роль в обществе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.0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тическая власть. Разделение властей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1.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о. Признаки государств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.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ы правления. Суверенитет. Национально-государственное устройство. Политические режимы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.0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граждан в политической жизни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5.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. Нормы права. Отрасли права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.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онодательная и исполнительная власть. Судебная власть в РФ. Местное самоуправление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.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жданское общество и правовое государство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.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юридической ответственности..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3.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охранительные органы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.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вершенствование навыков по выполнению заданий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.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ктикум по решению заданий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.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ое занятие по наиболее сложным вопросам теории и практики ГИА.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.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56:00Z</dcterms:created>
  <dc:creator>Admin</dc:creator>
  <dc:description/>
  <cp:keywords/>
  <dc:language>en-US</dc:language>
  <cp:lastModifiedBy>Admin</cp:lastModifiedBy>
  <cp:lastPrinted>2022-10-13T15:34:00Z</cp:lastPrinted>
  <dcterms:modified xsi:type="dcterms:W3CDTF">2022-10-13T12:49:00Z</dcterms:modified>
  <cp:revision>1</cp:revision>
  <dc:subject/>
  <dc:title/>
</cp:coreProperties>
</file>