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ем МО естественно-математическ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обинская Г. 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«"01"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хотина А. 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"01"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 о. директора МБОУ "Мухоудеровская СОШ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гальцева О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155 от «"01"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одготовке к ОГЭ по биологии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ель: Оробинская Г. П., учитель биолог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биологии </w:t>
      </w:r>
      <w:r>
        <w:rPr>
          <w:rFonts w:cs="Times New Roman" w:ascii="Times New Roman" w:hAnsi="Times New Roman"/>
          <w:sz w:val="24"/>
          <w:szCs w:val="24"/>
        </w:rPr>
        <w:t>разработана для обучающихся 9-х класс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целью проведения  консультаций в рамках государственной итоговой аттестации. Она составленана основе следующих докумен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№ 273 от 26.12.2012г.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разовательной программой основного образования  на основе примерной рабочей программы по учебному предмету 5 -9 классы. Пасечник В.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язательного  минимуму содержания основного общего образования по биологии (приложение к Приказу Министерства образования России от 19.05.1998г № 1236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дификатора элементов содержания и требований к уровню подготовки выпускников общеобразовательных учреждений для основного государственного экзамена по биолог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Спецификации контрольных измерительных материалов основного государственного экзаме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подготовк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успешной сдаче государственной итоговой аттестации выпускников 9 классов  в форме ОГЭ по биологии (знакомство школьников с особенностями данной формы аттестации, отработка ими навыков заполнения аттестационных документов и бланков ответов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общить и систематизировать знания, полученные на уроках биологии с 5-9 классы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ть понятие о процедуре проведения итоговой аттестации в разных формах, критериях оценки знаний учащихся и правилах заполнения экзаменационных бланков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торить и закрепить наиболее значимые темы из основной школы изучаемые на заключительном этапе общего биологического образования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репить материал, который ежегодно вызывает затруднения при сдаче ОГЭ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у обучающихся умения работать с текстом, рисунками, схемами, извлекать и анализировать информацию из различных источников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ить четко и кратко, по существу вопроса письменно излагать свои мысли при выполнении заданий со свободным развёрнутым ответом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учить эффективно распределять время на подготовку ответа и правильно его выстраивать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рмировать навыки самостоятельной работы учащихся и практического использования знаний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вать коммуникативную компетентность учащихся через решение экологических задач, изучение вопросов сохранения окружающей среды и здоровья челове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firstLine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благоприятные условия для успешной сдачи государственной итоговой</w:t>
      </w:r>
    </w:p>
    <w:p>
      <w:pPr>
        <w:pStyle w:val="Normal"/>
        <w:shd w:fill="FFFFFF" w:val="clear"/>
        <w:spacing w:lineRule="auto" w:line="240" w:before="0" w:after="0"/>
        <w:ind w:left="57" w:firstLine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и по биологии.</w:t>
      </w:r>
    </w:p>
    <w:p>
      <w:pPr>
        <w:pStyle w:val="Normal"/>
        <w:spacing w:lineRule="atLeast" w:line="2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направлением программы является систематическая работа с тестовыми заданиями, отработка демоверсий предыдущих лет, грамотное заполнение бланков регистрации и бланков ответов 1 и 2.</w:t>
      </w:r>
    </w:p>
    <w:p>
      <w:pPr>
        <w:pStyle w:val="TextBody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ind w:left="0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и роль учебного курса</w:t>
      </w:r>
    </w:p>
    <w:p>
      <w:pPr>
        <w:pStyle w:val="TextBody"/>
        <w:ind w:left="0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зучение материала данного курса целенаправленно на подготовку школьников к государственной итоговой аттестации (ГИА)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ах биологии в 9  классах недостаточное количество часов отведено для тщательной отработки знаний и умений базового уровня. С этой целью при проведении индивидуальных и групповых занятий особое внимание целесообразно уделить повторению и закреплению наиболее значимых и наиболее трудно усваиваемых  школьниками знаний   из основной школы, изучаемых на заключительном этапе биологическ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Подготовка к ОГЭ по биологии» позволит расширить и систематизировать знания учащихся о важнейших признаках основных царств живой природы: животных, растений, грибов, бактерий и простейших организмов; классификации растений и животных: отдел (тип), класс; об усложнении растений и животных в процессе эволюции; о биоразнообразии как основы устойчивости биосферы и результата эволюци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я результаты анализа экзаменуемых на протяжении нескольких лет, при подготовке к ОГЭ  следует обратить внимание на закрепление материала, который ежегодно вызывает затруднения: химическая организация клетки; обмен веществ и превращение энергии; нейрогуморальная регуляция физиологических процессов, протекающих в организме человека, характеристика классов покрытосеменных растений, позвоночных животных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следует уделить формированию у школьников умений обосновывать сущность биологических процессов и явлений, наследственности и изменчивости, норм и правил здорового образа жизни, поведения человека в природе, последствий глобальных изменений в биосфере; устанавливать единство и эволюцию органического мира, взаимосвязь строения и функций клеток, тканей, организма и окружающей среды; выявлять причинно-следственные связи в природе; формулировать мировоззренческие выводы на основе знаний биологических теорий, законов, закономерност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кодификатором элементов содержания и требований к уровню подготовки выпускников по биологии содержание курса поделено на 5 содержательных блоков. Содержание этих блоков направлено на активизацию, систематизацию знаний об основных положениях биологических законов, теорий, закономерностей, гипотез, строение и признаков биологических объектов; сущности биологических процессов и явлений; особенностей строения и жизнедеятельности организма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ый блок «Биология как наука» </w:t>
      </w:r>
      <w:r>
        <w:rPr>
          <w:rFonts w:cs="Times New Roman" w:ascii="Times New Roman" w:hAnsi="Times New Roman"/>
          <w:sz w:val="24"/>
          <w:szCs w:val="24"/>
        </w:rPr>
        <w:t>включает в себя задания, контролирующие знания: о роли биологии в формировании современной естественнонаучной картины мира, в практической деятельности людей; методах изучения живых объектов (наблюдение, описание, измерение, эксперимен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торой блок «Признаки живых организмов» </w:t>
      </w:r>
      <w:r>
        <w:rPr>
          <w:rFonts w:cs="Times New Roman" w:ascii="Times New Roman" w:hAnsi="Times New Roman"/>
          <w:sz w:val="24"/>
          <w:szCs w:val="24"/>
        </w:rPr>
        <w:t>представлен заданиями, проверяющими знания: о строении, функциях и многообразии клеток, тканей, органов и систем органов; признаках живых организмов, наследственности и изменчивости; способах размножения, приемах выращивания растений и разведения живот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ий блок «Система, многообразие и эволюция живой приро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т задания, контролирующие знания: о важнейших отличительных признаках основных царств живой природы (Животные, Растения, Грибы, Бактерии, Вирусы); классификации растений и животных (отдел (тип), класс); об усложнении растений и животных в процессе эволюции; о биоразнообразии как основе устойчивости биосферы и результате эволю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ый блок «Человек и его здоровье» </w:t>
      </w:r>
      <w:r>
        <w:rPr>
          <w:rFonts w:cs="Times New Roman" w:ascii="Times New Roman" w:hAnsi="Times New Roman"/>
          <w:sz w:val="24"/>
          <w:szCs w:val="24"/>
        </w:rPr>
        <w:t>содержит задания, выявляющие знания: о происхождении человека и его биосоциальной природе, высшей нервной деятельности и об особенностях поведения человека; строении и жизнедеятельности органов и систем органов (нервной, эндокринной, кровеносной, лимфатической, дыхания, выделения, пищеварения, половой, опоры и движения); внутренней среде, об иммунитете, орган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, о нейрогуморальной регуляции процессов жизнедеятельности; санитарно-гигиенических нормах и правилах здорового образа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ятый блок «Взаимосвязи организмов и окружающей среды» </w:t>
      </w:r>
      <w:r>
        <w:rPr>
          <w:rFonts w:cs="Times New Roman" w:ascii="Times New Roman" w:hAnsi="Times New Roman"/>
          <w:sz w:val="24"/>
          <w:szCs w:val="24"/>
        </w:rPr>
        <w:t>содержит задания, проверяющие знания: о системной организации живой природы, об экологических факторах, о взаимодействии разных видов в природе; об естественных и искусственных экосистемах и о входящих в них компонентах, пищевых связях; об экологических проблемах, их влиянии на собственную жизнь и жизнь других людей; о правилах поведения в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групповых занятий следует уделять большое внимание формированию предметной компетентности - природоохранной, здоровьесберегающей, исследовательской, формированию у учащихся умений работать с текстом, рисунками, схемами, извлекать и анализировать информацию из различных источников. Сформировать умение четко и кратко, по существу вопроса письменно излагать свои мысли при выполнении заданий со свободным развёрнутым ответом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текущего контроля знаний и умений обучающихся предусмотрено проведение промежуточного тестирования по пройденным темам, итоговая проверка знаний – в виде выполнения демонстрационных вариантов ОГЭ за текущий и прошедший года.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rPr/>
      </w:pPr>
      <w:r>
        <w:rPr/>
        <w:t>Программа рассчитана на 34 часа в год, 1 час в неделю.</w:t>
      </w:r>
    </w:p>
    <w:p>
      <w:pPr>
        <w:pStyle w:val="Default"/>
        <w:ind w:firstLine="709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с обучающими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консультации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знания должны помочь учащим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шно сдать экзамен по био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ся в выборе индивидуальных образовательных потреб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ют и систематизируют знания по основным разделам пройденного курса биологии 5-9 классы образовательной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батывают применения теоретических знаний на практике решения заданий, формирующие научную картину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985"/>
        <w:gridCol w:w="334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ы, тем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1. Биология как наука. Методы биологи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2. Признаки живых организм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3. Система, многообразие и эволюция живой природы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4.  Человек и его здоровь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5.  Взаимосвязи организмов и окружающей среды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6. «Решение демонстрационных вариантов ГИА»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Биология как наука. Методы биологи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биологии в формировании современной естественнонаучной картины мира, в практической деятельности людей. Методы изучения живых объектов. Биологический эксперимент. Наблюдение, описание, измерение биологических объект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Признаки живых организмов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точное строение организмов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еточное строение организмов как доказательство их родства, единства живой природы. Клетка как биологическая система. Неорганические вещества: вода и минеральные соли. Органические вещества клетки – белки, углеводы, нуклеиновые кислоты, АТФ и другие макроэргические вещества. Гены и хромосомы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я в строении и функционировании клеток – одна из причин заболеваний организмов. Биологические мембраны. Строение эукариотической клетки. Мембранные и немембранные органоиды. Органоиды клетки, их структура, назначение в клетке. Органоиды клеток представителей разных таксонов. Включения клетки, цитоскелет – принципы организации, функции в клетке. Вирусы – неклеточные формы жизни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живых организмов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организмов. Наследственность и изменчивость – свойства организмов. Прокариоты и эукариоты. Строение ядра. Нуклеиновые кислоты, их роль в клетке. Классификация организмов по способам питания. Одноклеточные и многоклеточные организмы. Ткани, органы, системы органов растений и животных, выявление изменчивости организмов. Приемы выращивания и размножения растений и домашних животных, ухода за ним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 Система, многообразие и эволюция живой природ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 Царство Бактери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Бактерии. Роль бактерий в природе, жизни человека и собственной деятельности. Бактерии – возбудители заболеваний растений, животных,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 Царство Гриб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Грибы. Лишайники.организация, классификация, роль и место в биосфере, значение для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 Царство Растен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Растения. Систематический обзор царства Растения: мхи, папоротникообразные, голосеменные и покрытосеменные (цветковые). Ткани и органы высших растений. Основные семейства цветковых растений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Царство Животны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Животные. Систематический обзор царства Животные. Общая характеристика беспозвоночных животных. Кишечнополостные. Плоские черви. Круглые черви. Кольчатые черви. Моллюски. Членистоногие. Тип Хордовые. Общая характеристика надклассов классов: Рыбы, Четвероногие. Характеристика классов животных: Земноводные, Пресмыкающиеся, Птицы, Млекопитающие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 Учение об эволюции органического мир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об эволюции органического мира. Ч. Дарвин – основоположник учения об эволюции. Усложнение растений и животных в процессе эволюции. Биологическое разнообразие как основа устойчивости биосферы и результата эволю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Человек и его здоровь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Сходство человека с животными и отличие от них. Общий план строения и процессы жизнедеятельности человек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ходство человека с животными и отличие от них. Общий план строения и процессы жизнедеятельности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Нейрогуморальная регуляция процессов жизнедеятельности организм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йрогуморальная регуляция процессов жизнедеятельности организма. Рефлекторная дуга. Железы внутренней секреции. Эндокринный аппарат. Его роль в общей регуляции функций организма человека. Нервная система человека. Рефлекс. Состав центрального и периферического отделов нервной системы. Вегетативная нервная система. Строение спинного и головного мозг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итание. Система пищеварения. Роль ферментов в пищеварен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тание. Система пищеварения. Роль ферментов в пищеварении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Дыхание. Система дыха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ыхание. Система дыха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Внутренняя среда организм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среда организма: кровь, лимфа, тканевая жидкость. Кровь и кровообращение. Состав и функции крови. Кроветворение. Роль клеток крови в жизнедеятельности организма. Взаимосвязь систем внутренней среды организма: крови, лимфы и тканевой жидкости. Иммунитет. Системы иммунитета. Виды иммунитета. Клеточный и гуморальный иммунитет. Кровеносная система. Сердце. Работа и регуляц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Транспорт веществ. Кровеносная и лимфатическая системы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веществ. Кровеносная и лимфатическая системы. Структурно-функциональные единицы орган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 Обмен веществ и превращение энерг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мен веществ и превращение энергии в организме человека. Витамин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Выделение продуктов жизнедеятельности. Система выделе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ение продуктов жизнедеятельности. Система выделения. Структурно-функциональные единицы орган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9. Покровы тела и их функ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ровы тела и их функ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0. Размножение и развитие организма человек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ножение и развитие организма человека. Система размножения. Индивидуальное развитие человека. Эмбриональный и постэмбриональный периоды. Структурно-функциональные единицы органов. Наследование признаков у человека. Наследственные болезни, их причины и предупреждение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1. Опора и движение. Опорно-двигательный аппара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ора и движение. Опорно-двигательный аппарат. Структурно-функциональные единицы орган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2. Органы чувств, их роль в жизни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ы чувств, их роль в жизни человека. Структурно-функциональные единицы орган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3. Психология и поведение человека. Высшая нервная деятельность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я и поведение человека. Высшая нервная деятельность Условные и безусловные рефлексы, их биологическое значение. Познавательная деятельность мозга. Сон, его значение. 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мент, характер. Роль обучения и воспитания в развитии психики и поведения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4. Гигиена. Здоровый образ жизни. Инфекционные заболеван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санитарно-гигиенических норм и правил здорового образа жизни. Переливание крови. Профилактические прививки. Уход за кожей, волосами, ногтями. Укрепление здоровья: аутотренинг, закаливание, двигательная активность, сбалансированное питание, рациональная организация труда и отдыха, чистый воздух. Факторы риска: несбалансированное питание, гиподинамия, курение, употребление алкоголя и наркотиков, стресс, вредные условия труда, и др. Инфекционные заболевания: грипп, гепатит, ВИЧ-инфекция и другие инфекционные заболевания (кишечные, мочеполовые, органов дыхания). Предупреждение инфекционных заболеваний. Профилактика: отравлений, вызываемых ядовитыми растениями и грибами; заболеваний, вызываемых паразитическими животными и животными переносчиками возбудителей болезней; травматизма; ожогов, обморожений, нарушения зрения и слух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5. Приемы оказания первой доврачебной помощи при неотложных ситуациях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ы оказания первой доврачебной помощи при отравлении некачественными продуктами, ядовитыми грибами и растениями, угарным газом, спасении утопающего; кровотечениях; травмах опорно-двигательного аппарата, ожогах, обморожениях, повреждении зре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Взаимосвязи организмов и окружающей сред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лияние экологических факторов на организмы. Взаимодействия вид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экологических факторов на организмы. Приспособления организмов к различным экологическим факторам. Популяция. Взаимодействия разных видов (конкуренция, хищничество, симбиоз, паразитизм). Сезонные изменения в живой природе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Экосистемная организация живой природы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системная организация живой природы. Роль производителей, потребителей и разрушителей органических веществ в экосистемах и круговороте веществ в природе. Пищевые связи в экосистеме. Цепи питания. Особенности агроэкосистем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Учение о биосфер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осфера – глобальная экосистема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«Решение демонстрационных вариантов ОГЭ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освоения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 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 воспитание чувства справедливости, ответственности; развитие самостоятельности суждений, независимости и нестандартности мыш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1.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2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3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4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</w:rPr>
        <w:t>5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с помощью учителя. Проговаривать последовательность действий. Учиться работать по предложенному учителем плану. Учиться отличать верно выполненное задание от неверного. Учиться совместно с учителем и другими учениками давать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оценку деятельности товарищ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 Делать предварительный отбор источников информации. Добывать новые знания: находить ответы на вопросы. Перерабатывать полученную информацию: делать выводы в результате совместной работы всего класс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  Слушать и понимать речь других. Читать и пересказывать текст. Совместно договариваться о правилах общения и поведения в школе и следовать им.  Учиться выполнять различные роли в группе (лидера, исполнителя,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критика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биологических объектов (вида, экосистемы, биосферы) и процессов, характерных для сообществ живых организ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необходимости защиты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зависимости здоровья человека от состояния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лассификацию биологических объектов на основе определения их принадлежности к определенной систематической групп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бщность происхождения и эволюции организмов на основе сопоставления особенностей их строения и функцио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 механизмы наследственности и изменчивости, возникновения приспособленности, процесс видо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 внешнему виду, схемам и описаниям реальные биологические объекты или их изображения, выявляя отличительные признаки биологических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биологические объекты, процессы; делать выводы и умозаключения на основе сравн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 взаимосвязи между особенностями строения и функциями органов и систем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 и аргументировать основные правила поведения в природе; анализировать и оценивать последствия деятельности человека в природ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использовать приемы выращивания и размножения культурных растений и домашних животных, ухода за ними в агроценоз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учебной, научно-популярной литературе, Интернет-ресурсах информацию о живой природе, оформлять ее в виде письменных сообщений, докладов, рефер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экологические проблемы, возникающие в условиях нерационального природопользования, и пути решения этих проблем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 по вопросам общей биологии в научно-популярной литературе, специализированных биологических словарях, справочниках, Интернет ресурсах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системе моральных норм и ценностей по отношению к объектам живой природы, собственному здоровью и здоровью других людей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в группе сверстников при решении познавательных задач связанных с теоретическими и практическими проблемами в области молекулярной биологии, генетики, экологии, биотехнологии, медицины и охраны окружающей среды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671"/>
        <w:gridCol w:w="1276"/>
        <w:gridCol w:w="1843"/>
        <w:gridCol w:w="170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процедурой проведения итоговой аттестации в форме ОГЭ, критериях оценки знаний учащихся и правилах заполнения экзаменационных бланков, принципах эффективного распределения времени  на экзамене, подготовки ответа и правильного его выстраивания и из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уктура и содержание КИМ в ОГЭ по би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уровня знаний учащихся, сдающих ОГЭ. Пробн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Биология как наука. Методы биологи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иология как наука. Методы биоло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ризнаки живых организмов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ое строение орган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знаки живых организм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Система, многообразие и эволюция живой природ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арство Бактер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арство Гриб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рство Растения. Отличительные призна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и значение растений в природе и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 – низшие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споровые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лосем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крытосеменные (Цветковы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рство Животные. Тип Простейш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и жизнедеятельности Кишечнополос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и жизнедеятельности Плоских, Круглых и Кольчатых черв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Моллю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Членистоно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Хрящевые и костные ры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Земновод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Пресмыкающие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Млекопитающ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е об эволюции органическ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4. Человек и его здоровье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одство человека с животными и отличие от них. Общий план строения и процессы жизнедеятель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йро-гуморальная регуляция процессов жизнедеятельности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рно-двигательная система. Покровы тела и их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овеносная 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докринная 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ыхательная и пищеварительная систе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ительная и половая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ализатор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я и поведение человека. Высшая нерв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5. Взаимосвязи организмов и окружающей среды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экологических факторов на организмы. Взаимодействия 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системная организация живой природы. Учение о биосфе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6. «Решение демонстрационных вариантов ОГЭ»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ение заданий КИМ. Разб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вер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бное ОГЭ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3" w:right="852" w:gutter="0" w:header="0" w:top="822" w:footer="72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i w:val="false"/>
      <w:color w:val="00000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ahoma" w:hAnsi="Tahoma" w:eastAsia="Times New Roman" w:cs="Tahoma"/>
      <w:color w:val="231F20"/>
      <w:w w:val="131"/>
      <w:sz w:val="20"/>
    </w:rPr>
  </w:style>
  <w:style w:type="character" w:styleId="WW8Num47z1">
    <w:name w:val="WW8Num47z1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character" w:styleId="6">
    <w:name w:val="Заголовок №6_"/>
    <w:qFormat/>
    <w:rPr>
      <w:rFonts w:ascii="Corbel" w:hAnsi="Corbel" w:cs="Corbel"/>
      <w:b/>
      <w:bCs/>
      <w:sz w:val="19"/>
      <w:szCs w:val="19"/>
      <w:shd w:fill="FFFFFF" w:val="clear"/>
    </w:rPr>
  </w:style>
  <w:style w:type="character" w:styleId="WW8Num1z0">
    <w:name w:val="WW8Num1z0"/>
    <w:qFormat/>
    <w:rPr/>
  </w:style>
  <w:style w:type="character" w:styleId="C4">
    <w:name w:val="c4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377" w:firstLine="283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 w:val="false"/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780" w:after="300"/>
      <w:ind w:hanging="760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600" w:after="180"/>
      <w:jc w:val="both"/>
      <w:outlineLvl w:val="4"/>
    </w:pPr>
    <w:rPr>
      <w:rFonts w:cs="Times New Roman"/>
      <w:b/>
      <w:bCs/>
      <w:sz w:val="23"/>
      <w:szCs w:val="23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60" w:after="60"/>
      <w:outlineLvl w:val="5"/>
    </w:pPr>
    <w:rPr>
      <w:rFonts w:ascii="Corbel" w:hAnsi="Corbel" w:cs="Times New Roman"/>
      <w:b/>
      <w:bCs/>
      <w:sz w:val="19"/>
      <w:szCs w:val="19"/>
      <w:lang w:val="en-US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7:00Z</dcterms:created>
  <dc:creator>User</dc:creator>
  <dc:description/>
  <cp:keywords/>
  <dc:language>en-US</dc:language>
  <cp:lastModifiedBy>Galina</cp:lastModifiedBy>
  <cp:lastPrinted>2023-02-01T22:11:00Z</cp:lastPrinted>
  <dcterms:modified xsi:type="dcterms:W3CDTF">2023-10-02T14:50:00Z</dcterms:modified>
  <cp:revision>18</cp:revision>
  <dc:subject/>
  <dc:title/>
</cp:coreProperties>
</file>