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4252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токол ПК  от  «</w:t>
            </w:r>
            <w:r>
              <w:rPr>
                <w:color w:val="000000"/>
                <w:sz w:val="18"/>
                <w:szCs w:val="18"/>
              </w:rPr>
              <w:t xml:space="preserve">01»  </w:t>
            </w:r>
            <w:r>
              <w:rPr>
                <w:i/>
                <w:color w:val="000000"/>
                <w:sz w:val="18"/>
                <w:szCs w:val="18"/>
              </w:rPr>
              <w:t xml:space="preserve">октября  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i/>
                <w:color w:val="000000"/>
                <w:sz w:val="18"/>
                <w:szCs w:val="18"/>
              </w:rPr>
              <w:t xml:space="preserve">21 </w:t>
            </w:r>
            <w:r>
              <w:rPr>
                <w:color w:val="000000"/>
                <w:sz w:val="18"/>
                <w:szCs w:val="18"/>
              </w:rPr>
              <w:t>г. № 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первичной профсоюзной организации МБОУ «Мухоудеровская  СОШ» _______________  </w:t>
            </w:r>
            <w:r>
              <w:rPr>
                <w:sz w:val="18"/>
                <w:szCs w:val="18"/>
                <w:u w:val="single"/>
              </w:rPr>
              <w:t xml:space="preserve">Оробинская Г, П.    </w:t>
            </w:r>
            <w:r>
              <w:rPr>
                <w:color w:val="FFFFFF"/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(подпись)                        (Ф.И.О.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коллективному договор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«Мухоудеровская  СОШ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  «Мухоудеровская  СОШ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</w:t>
            </w:r>
            <w:r>
              <w:rPr>
                <w:sz w:val="18"/>
                <w:szCs w:val="18"/>
                <w:u w:val="single"/>
              </w:rPr>
              <w:t>Былдина Ю. 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 xml:space="preserve">(подпись)                        (Ф.И.О.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Приказ № 108 «26» </w:t>
            </w:r>
            <w:r>
              <w:rPr>
                <w:i/>
                <w:color w:val="000000"/>
                <w:sz w:val="18"/>
                <w:szCs w:val="18"/>
              </w:rPr>
              <w:t xml:space="preserve">октября я 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i/>
                <w:color w:val="000000"/>
                <w:sz w:val="18"/>
                <w:szCs w:val="18"/>
              </w:rPr>
              <w:t>21</w:t>
            </w:r>
            <w:r>
              <w:rPr>
                <w:color w:val="000000"/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лан оздоровительно – профилактических мероприятий </w:t>
      </w:r>
    </w:p>
    <w:p>
      <w:pPr>
        <w:pStyle w:val="Style19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муниципального бюджетного общеобразовательного учреждения «Мухоудеровская средняя общеобразовательная школа» Алексеевского городского округа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1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085"/>
        <w:gridCol w:w="2230"/>
        <w:gridCol w:w="2307"/>
        <w:gridCol w:w="287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работник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оценка условий тру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управления образова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пециальному график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тривание классных комнат, проведение влажных уборок с применением дезинфицирующих средст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. руководител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осмот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  июль авгус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по оздоровлению педагогического коллектив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школы, профко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по пропаганде здорового образа жизни среди учащих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лану ВР школ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1 – 11 класс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/>
            </w:pPr>
            <w:r>
              <w:rPr>
                <w:color w:val="000000"/>
                <w:sz w:val="24"/>
                <w:szCs w:val="24"/>
              </w:rPr>
              <w:t xml:space="preserve">зам. директор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. руководител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социальной поддержки детям и подросткам, оказавшимся в трудной жизненной ситуаци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1 – 11 класс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. руководители, соц.педагог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ивки до наступления  эпидемии грипп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октябрь-ноябр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желанию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здоровительной площадки во время всех школьных канику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, ноябрь, январь, мар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1 – 11 класс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. директора, учителя-предметник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партакиаде педагогических работник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ники школ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школы, профко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ходы выходного дн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четверт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учебных кабинетов и территории школы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 - сентябр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работник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/>
            </w:pPr>
            <w:r>
              <w:rPr>
                <w:color w:val="000000"/>
                <w:sz w:val="24"/>
                <w:szCs w:val="24"/>
              </w:rPr>
              <w:t xml:space="preserve">зам. директора,  учитель биолог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. педагог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здоровья (занятия в школьном спорт. зале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.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желанию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бесед, деловых игр, дискуссий,  защита ММ-презентаций о вреде курения, наркотических и психотропных средст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лану воспитательной работы школ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. директора, социальный педагог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ое стимулирование учителей, не имеющих в течение года больничных лист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ректор школы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углубленного медосмотра первоклассник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, апрел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1 класс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работники ЦРБ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соблюдения режима дня учащими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. руководители,  соц.педагог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комплексов упражнений для детей, имеющих отклонения  в состоянии здоровь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 - октябрь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физкультур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блюдения санитарно-гигиенических требований на уроках, профилактики у учащихся близорукости и сколиоза, режима проветривания кабинетов на переменах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1 - 11 класс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. директора, учителя-предметник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воевременного проведения профилактических прививок учащимс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1 - 11 класс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д. сестра амбулатор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одвижных школьных перемен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1 – 6 класс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летнего отдыха для детей работник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 членов профсоюза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851" w:right="527" w:gutter="0" w:header="0" w:top="68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0" w:after="2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2:24:00Z</dcterms:created>
  <dc:creator>Admin</dc:creator>
  <dc:description/>
  <dc:language>en-US</dc:language>
  <cp:lastModifiedBy>Galina</cp:lastModifiedBy>
  <dcterms:modified xsi:type="dcterms:W3CDTF">2021-12-18T12:24:00Z</dcterms:modified>
  <cp:revision>2</cp:revision>
  <dc:subject/>
  <dc:title/>
</cp:coreProperties>
</file>