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18"/>
        <w:ind w:left="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  <w:gridCol w:w="239"/>
        <w:gridCol w:w="239"/>
      </w:tblGrid>
      <w:tr>
        <w:trPr/>
        <w:tc>
          <w:tcPr>
            <w:tcW w:w="9963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9"/>
              <w:gridCol w:w="1276"/>
              <w:gridCol w:w="4252"/>
            </w:tblGrid>
            <w:tr>
              <w:trPr/>
              <w:tc>
                <w:tcPr>
                  <w:tcW w:w="421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autoSpaceDE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ОГЛАСОВАНО: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firstLine="709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color w:val="C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протокол ПК  от  «01» </w:t>
                  </w:r>
                  <w:r>
                    <w:rPr>
                      <w:i/>
                      <w:sz w:val="18"/>
                      <w:szCs w:val="18"/>
                    </w:rPr>
                    <w:t xml:space="preserve">октября </w:t>
                  </w:r>
                  <w:r>
                    <w:rPr>
                      <w:sz w:val="18"/>
                      <w:szCs w:val="18"/>
                    </w:rPr>
                    <w:t>20</w:t>
                  </w:r>
                  <w:r>
                    <w:rPr>
                      <w:i/>
                      <w:sz w:val="18"/>
                      <w:szCs w:val="18"/>
                    </w:rPr>
                    <w:t xml:space="preserve">21 </w:t>
                  </w:r>
                  <w:r>
                    <w:rPr>
                      <w:sz w:val="18"/>
                      <w:szCs w:val="18"/>
                    </w:rPr>
                    <w:t>г. № 32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редседатель первичной профсоюзной организации МБОУ «Мухоудеровская  СОШ»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_______________  </w:t>
                  </w:r>
                  <w:r>
                    <w:rPr>
                      <w:sz w:val="18"/>
                      <w:szCs w:val="18"/>
                      <w:u w:val="single"/>
                    </w:rPr>
                    <w:t xml:space="preserve">Оробинская Г. П.    </w:t>
                  </w:r>
                  <w:r>
                    <w:rPr>
                      <w:color w:val="FFFFFF"/>
                      <w:sz w:val="18"/>
                      <w:szCs w:val="18"/>
                      <w:u w:val="singl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</w:t>
                  </w:r>
                  <w:r>
                    <w:rPr>
                      <w:sz w:val="18"/>
                      <w:szCs w:val="18"/>
                    </w:rPr>
                    <w:t xml:space="preserve">(подпись)                        (Ф.И.О.)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firstLine="709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firstLine="709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иложение № 7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 коллективному договору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МБОУ «Мухоудеровская СОШ»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firstLine="709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УТВЕРЖДАЮ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иректор МБОУ  «Мухоудеровская  СОШ»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_______________  </w:t>
                  </w:r>
                  <w:r>
                    <w:rPr>
                      <w:sz w:val="18"/>
                      <w:szCs w:val="18"/>
                      <w:u w:val="single"/>
                    </w:rPr>
                    <w:t>Былдина Ю. А..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sz w:val="18"/>
                      <w:szCs w:val="18"/>
                    </w:rPr>
                    <w:t xml:space="preserve">(подпись)                        (Ф.И.О.)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Приказ № 119  « 30»  </w:t>
                  </w:r>
                  <w:r>
                    <w:rPr>
                      <w:i/>
                      <w:color w:val="000000"/>
                      <w:sz w:val="18"/>
                      <w:szCs w:val="18"/>
                    </w:rPr>
                    <w:t xml:space="preserve">октября </w:t>
                  </w:r>
                  <w:r>
                    <w:rPr>
                      <w:color w:val="000000"/>
                      <w:sz w:val="18"/>
                      <w:szCs w:val="18"/>
                    </w:rPr>
                    <w:t>20</w:t>
                  </w:r>
                  <w:r>
                    <w:rPr>
                      <w:i/>
                      <w:color w:val="000000"/>
                      <w:sz w:val="18"/>
                      <w:szCs w:val="18"/>
                    </w:rPr>
                    <w:t>21</w:t>
                  </w:r>
                  <w:r>
                    <w:rPr>
                      <w:color w:val="000000"/>
                      <w:sz w:val="18"/>
                      <w:szCs w:val="18"/>
                    </w:rPr>
                    <w:t>г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еречень профессий и должностей, имеющих право на обеспечение специальной одеждой, обувью и другими средствами индивидуальной защиты по отраслевым нормам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mbria"/>
        </w:rPr>
      </w:pPr>
      <w:r>
        <w:rPr>
          <w:rFonts w:eastAsia="Cambria"/>
        </w:rPr>
        <w:t xml:space="preserve">   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2"/>
        <w:gridCol w:w="4610"/>
        <w:gridCol w:w="262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я, должность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редств индивидуальной защит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выдачи на год (количество единиц или комплектов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left="360" w:hanging="0"/>
              <w:contextualSpacing/>
              <w:rPr/>
            </w:pPr>
            <w:r>
              <w:rPr/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по обслуживанию здания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тка на утепляющей подкладке (дополнительно зимой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 на 2 год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ind w:left="360" w:hanging="0"/>
              <w:contextualSpacing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юки на утепл. Подкладке (дополнительно зимой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 на 2 год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ind w:left="360" w:hanging="0"/>
              <w:contextualSpacing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авицы брезентовы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пары на 1 год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ind w:left="360" w:hanging="0"/>
              <w:contextualSpacing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юм брезентовый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 на 1,5 год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ind w:left="360" w:hanging="0"/>
              <w:contextualSpacing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апоги резиновы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 пара на 1 год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ind w:left="360" w:hanging="0"/>
              <w:contextualSpacing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Респиратор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 шт на 1 год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left="360" w:hanging="0"/>
              <w:contextualSpacing/>
              <w:rPr/>
            </w:pPr>
            <w:r>
              <w:rPr/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ник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тка на утепляющей прокладке(дополнительно зимой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 на 2 год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ind w:left="360" w:hanging="0"/>
              <w:contextualSpacing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юм х/б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 на 1год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ind w:left="360" w:hanging="0"/>
              <w:contextualSpacing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оши на валенки(дополнительно зимой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журны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ind w:left="360" w:hanging="0"/>
              <w:contextualSpacing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щ непромокаемый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а 2 год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ind w:left="360" w:hanging="0"/>
              <w:contextualSpacing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енки(дополнительно зимой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ны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ind w:left="360" w:hanging="0"/>
              <w:contextualSpacing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авицы комбинированны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пары на 1 год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ind w:left="360" w:hanging="0"/>
              <w:contextualSpacing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тук х/б с нагрудником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а 1 год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left="360" w:hanging="0"/>
              <w:contextualSpacing/>
              <w:rPr/>
            </w:pPr>
            <w:r>
              <w:rPr/>
              <w:t>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ро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тка на утепляющей прокладке(при наружных работах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 на 2 год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ind w:left="360" w:hanging="0"/>
              <w:contextualSpacing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юки на утепл.прокладке(при наружных работах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 на 2 год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ind w:left="360" w:hanging="0"/>
              <w:contextualSpacing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уп(при наружных работах в особом и 4 поясах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журный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ind w:left="360" w:hanging="0"/>
              <w:contextualSpacing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щ х/б водоотталкивающий(при наружных работах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 на 2 года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ind w:left="360" w:hanging="0"/>
              <w:contextualSpacing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ушубок ( при наружных работах в </w:t>
            </w:r>
            <w:r>
              <w:rPr>
                <w:lang w:val="en-US"/>
              </w:rPr>
              <w:t>II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 и  </w:t>
            </w:r>
            <w:r>
              <w:rPr>
                <w:lang w:val="en-US"/>
              </w:rPr>
              <w:t>I</w:t>
            </w:r>
            <w:r>
              <w:rPr/>
              <w:t xml:space="preserve"> поясах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журный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ind w:left="360" w:hanging="0"/>
              <w:contextualSpacing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юм лавсановый (при наружных работах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ind w:left="360" w:hanging="0"/>
              <w:contextualSpacing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енки (при наружных работах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жур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left="360" w:hanging="0"/>
              <w:contextualSpacing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деробщик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лат х/б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 на 1 год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left="360" w:hanging="0"/>
              <w:contextualSpacing/>
              <w:rPr/>
            </w:pPr>
            <w:r>
              <w:rPr/>
              <w:t>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борщик служебных помещений 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авицы комбинированны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ары на 1 год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ind w:left="360" w:hanging="0"/>
              <w:contextualSpacing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чатки резиновые </w:t>
            </w:r>
          </w:p>
          <w:p>
            <w:pPr>
              <w:pStyle w:val="Normal"/>
              <w:jc w:val="center"/>
              <w:rPr/>
            </w:pPr>
            <w:r>
              <w:rPr/>
              <w:t>(дополнительно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ары на 1 год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ind w:left="360" w:hanging="0"/>
              <w:contextualSpacing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Сапоги резиновые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(дополнительно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ара на 1 год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 w:before="0" w:after="200"/>
              <w:ind w:left="360" w:hanging="0"/>
              <w:contextualSpacing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лат х/б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 на 1 год</w:t>
            </w:r>
          </w:p>
        </w:tc>
      </w:tr>
    </w:tbl>
    <w:p>
      <w:pPr>
        <w:pStyle w:val="31"/>
        <w:ind w:firstLine="709"/>
        <w:rPr>
          <w:b/>
          <w:b/>
          <w:bCs/>
          <w:caps/>
        </w:rPr>
      </w:pPr>
      <w:r>
        <w:rPr>
          <w:b/>
          <w:bCs/>
          <w:caps/>
        </w:rPr>
        <w:t xml:space="preserve"> </w:t>
      </w:r>
    </w:p>
    <w:p>
      <w:pPr>
        <w:pStyle w:val="31"/>
        <w:ind w:firstLine="709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Перечень профессий и должностей,</w:t>
        <w:br/>
        <w:t>получающих бесплатно смывающие и обезвреживающие средств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3034"/>
        <w:gridCol w:w="23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  <w:b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  <w:br/>
              <w:t>профессии,</w:t>
              <w:br/>
              <w:t>должности</w:t>
              <w:b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мывающих и</w:t>
              <w:br/>
              <w:t>обезвреживающих средств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 выдачи в</w:t>
              <w:br/>
              <w:t>меся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служебных</w:t>
              <w:br/>
              <w:t>помещений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о или жидкое</w:t>
              <w:br/>
              <w:t>моющее средство для</w:t>
              <w:br/>
              <w:t>мытья рук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гр. (250 мл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втобуса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дое туалетное</w:t>
              <w:br/>
              <w:t>мыло или жидкие</w:t>
              <w:br/>
              <w:t>моющие средств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гр. (500 мл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и (работы,</w:t>
              <w:br/>
              <w:t>связанные с легкосмываемым</w:t>
              <w:br/>
              <w:t>загрязнением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о или жидкое</w:t>
              <w:br/>
              <w:t>моющее средство для</w:t>
              <w:br/>
              <w:t>мытья рук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гр. (250 мл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нты (работы,</w:t>
              <w:br/>
              <w:t>связанные с легкосмываемым</w:t>
              <w:br/>
              <w:t>загрязнением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о или жидкое</w:t>
              <w:br/>
              <w:t>моющее средство для мытья рук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гр. (250 мл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енной</w:t>
              <w:br/>
              <w:t>частью (работы, связанные с</w:t>
              <w:br/>
              <w:t>легкосмываемым</w:t>
              <w:br/>
              <w:t>загрязнением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о или жидкое</w:t>
              <w:br/>
              <w:t>моющее средство для мытья рук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гр. (250 мл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1"/>
        <w:ind w:firstLine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8T12:25:00Z</dcterms:created>
  <dc:creator>Admin</dc:creator>
  <dc:description/>
  <dc:language>en-US</dc:language>
  <cp:lastModifiedBy>Galina</cp:lastModifiedBy>
  <dcterms:modified xsi:type="dcterms:W3CDTF">2021-12-18T12:25:00Z</dcterms:modified>
  <cp:revision>2</cp:revision>
  <dc:subject/>
  <dc:title/>
</cp:coreProperties>
</file>